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PD019/2017</w:t>
      </w:r>
    </w:p>
    <w:p>
      <w:pPr>
        <w:pStyle w:val="Normal"/>
        <w:rPr>
          <w:rFonts w:ascii="Arial" w:hAnsi="Arial" w:cs="Arial"/>
        </w:rPr>
      </w:pPr>
      <w:r>
        <w:rPr>
          <w:rFonts w:cs="Arial" w:ascii="Arial" w:hAnsi="Arial"/>
        </w:rPr>
        <w:t xml:space="preserve">SOU Opravárenské Králíky – rekonstrukce havarijního stavu elektroinstalace v dílnách </w:t>
      </w:r>
    </w:p>
    <w:p>
      <w:pPr>
        <w:pStyle w:val="Normal"/>
        <w:rPr>
          <w:rFonts w:ascii="Arial" w:hAnsi="Arial" w:cs="Arial"/>
        </w:rPr>
      </w:pPr>
      <w:r>
        <w:rPr>
          <w:rFonts w:cs="Arial" w:ascii="Arial" w:hAnsi="Arial"/>
        </w:rPr>
        <w:t>II. etapa</w:t>
      </w:r>
    </w:p>
    <w:p>
      <w:pPr>
        <w:pStyle w:val="Normal"/>
        <w:rPr>
          <w:rFonts w:ascii="Arial" w:hAnsi="Arial" w:cs="Arial"/>
        </w:rPr>
      </w:pPr>
      <w:r>
        <w:rPr>
          <w:rFonts w:cs="Arial" w:ascii="Arial" w:hAnsi="Arial"/>
        </w:rPr>
        <w:t>Pardubický kraj, Komenského náměstí 125, 530 02 Pardubice</w:t>
      </w:r>
    </w:p>
    <w:p>
      <w:pPr>
        <w:pStyle w:val="Heading1"/>
        <w:rPr>
          <w:rFonts w:ascii="Arial" w:hAnsi="Arial" w:cs="Arial"/>
          <w:sz w:val="20"/>
          <w:u w:val="single"/>
        </w:rPr>
      </w:pPr>
      <w:r>
        <w:rPr>
          <w:rFonts w:cs="Arial"/>
          <w:sz w:val="20"/>
          <w:u w:val="single"/>
        </w:rPr>
      </w:r>
    </w:p>
    <w:p>
      <w:pPr>
        <w:pStyle w:val="Heading1"/>
        <w:rPr>
          <w:sz w:val="20"/>
          <w:u w:val="single"/>
        </w:rPr>
      </w:pPr>
      <w:r>
        <w:rPr>
          <w:sz w:val="20"/>
          <w:u w:val="single"/>
        </w:rPr>
        <w:t>Technická zpráva</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rPr>
      </w:pPr>
      <w:r>
        <w:rPr>
          <w:rFonts w:cs="Arial" w:ascii="Arial" w:hAnsi="Arial"/>
          <w:b/>
        </w:rPr>
        <w:t>Silnoproudá elektrotechnika (EL)</w:t>
      </w:r>
    </w:p>
    <w:p>
      <w:pPr>
        <w:pStyle w:val="Normal"/>
        <w:rPr>
          <w:rFonts w:ascii="Arial" w:hAnsi="Arial" w:cs="Arial"/>
          <w:b/>
          <w:b/>
        </w:rPr>
      </w:pPr>
      <w:r>
        <w:rPr>
          <w:rFonts w:cs="Arial" w:ascii="Arial" w:hAnsi="Arial"/>
          <w:b/>
        </w:rPr>
      </w:r>
    </w:p>
    <w:p>
      <w:pPr>
        <w:pStyle w:val="Normal"/>
        <w:ind w:firstLine="708"/>
        <w:rPr/>
      </w:pPr>
      <w:r>
        <w:rPr>
          <w:rFonts w:cs="Arial" w:ascii="Arial" w:hAnsi="Arial"/>
        </w:rPr>
        <w:t>Předmětem projektu je vypracování dokumentace pro „SOU Opravárenské-rekonstrukce havarijního stavu elektroinstalace v dílnách“ II. etapa ve stupni DPS (dokumentace pro provedení stavby). Jedná se o elektroinstalaci v administrativní budově SO-01 administrativní budova a hala dílen.</w:t>
      </w:r>
    </w:p>
    <w:p>
      <w:pPr>
        <w:pStyle w:val="Normal"/>
        <w:ind w:firstLine="708"/>
        <w:rPr>
          <w:rFonts w:ascii="Arial" w:hAnsi="Arial" w:cs="Arial"/>
        </w:rPr>
      </w:pPr>
      <w:r>
        <w:rPr>
          <w:rFonts w:cs="Arial" w:ascii="Arial" w:hAnsi="Arial"/>
        </w:rPr>
        <w:t>Projekt řeší kompletní napájení hlavní budovy (SO-01) ze stávající trafostanice a dále napájení jednotlivých objektů školy z hlavního rozvaděče RH po areálu školy včetně venkovního areálového osvětlení. Kromě toho PD řeší venkovní rozvod a napojení určených objektů pomocí optických a metalických kabelů. Dále jsou předmětem PD světelné, zásuvkové a datové rozvody v admin. budově a v dílnách (SO-01). Projekt neřeší el. Instalaci v ostatních  stávajících  budovách ško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kladem pro zpracování jsou výkresy půdorysů  a stávající stav elektroinstalace.</w:t>
      </w:r>
    </w:p>
    <w:p>
      <w:pPr>
        <w:pStyle w:val="Normal"/>
        <w:rPr>
          <w:rFonts w:ascii="Arial" w:hAnsi="Arial" w:cs="Arial"/>
        </w:rPr>
      </w:pPr>
      <w:r>
        <w:rPr>
          <w:rFonts w:cs="Arial" w:ascii="Arial" w:hAnsi="Arial"/>
        </w:rPr>
        <w:t>Dokumentace je zpracovaná ve stupni D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jekt je proveden a odpovídá platným předpisům a normám ČSN. Zařízení musí být provedeno dle těchto norem ČSN.</w:t>
      </w:r>
    </w:p>
    <w:p>
      <w:pPr>
        <w:pStyle w:val="Normal"/>
        <w:rPr>
          <w:rFonts w:ascii="Arial" w:hAnsi="Arial" w:cs="Arial"/>
        </w:rPr>
      </w:pPr>
      <w:r>
        <w:rPr>
          <w:rFonts w:cs="Arial" w:ascii="Arial" w:hAnsi="Arial"/>
        </w:rPr>
      </w:r>
    </w:p>
    <w:p>
      <w:pPr>
        <w:pStyle w:val="Normal"/>
        <w:rPr/>
      </w:pPr>
      <w:r>
        <w:rPr>
          <w:rFonts w:cs="Arial" w:ascii="Arial" w:hAnsi="Arial"/>
          <w:b/>
        </w:rPr>
        <w:t>Základní údaje</w:t>
      </w:r>
    </w:p>
    <w:p>
      <w:pPr>
        <w:pStyle w:val="Normal"/>
        <w:rPr>
          <w:rFonts w:ascii="Arial" w:hAnsi="Arial" w:cs="Arial"/>
        </w:rPr>
      </w:pPr>
      <w:r>
        <w:rPr>
          <w:rFonts w:cs="Arial" w:ascii="Arial" w:hAnsi="Arial"/>
        </w:rPr>
        <w:t>Soustava napětí :</w:t>
      </w:r>
    </w:p>
    <w:p>
      <w:pPr>
        <w:pStyle w:val="Normal"/>
        <w:rPr/>
      </w:pPr>
      <w:r>
        <w:rPr>
          <w:rFonts w:cs="Arial" w:ascii="Arial" w:hAnsi="Arial"/>
        </w:rPr>
        <w:tab/>
        <w:t xml:space="preserve">3 PEN,AC,50Hz,400/230V / TN-C – hlavní napájecí rozvody </w:t>
      </w:r>
    </w:p>
    <w:p>
      <w:pPr>
        <w:pStyle w:val="Normal"/>
        <w:rPr>
          <w:rFonts w:ascii="Arial" w:hAnsi="Arial" w:cs="Arial"/>
        </w:rPr>
      </w:pPr>
      <w:r>
        <w:rPr>
          <w:rFonts w:cs="Arial" w:ascii="Arial" w:hAnsi="Arial"/>
        </w:rPr>
        <w:tab/>
        <w:t>3 NPE,AC,50Hz,400/230V / TN-S – koncové rozvody</w:t>
      </w:r>
    </w:p>
    <w:p>
      <w:pPr>
        <w:pStyle w:val="Normal"/>
        <w:rPr>
          <w:rFonts w:ascii="Arial" w:hAnsi="Arial" w:cs="Arial"/>
        </w:rPr>
      </w:pPr>
      <w:r>
        <w:rPr>
          <w:rFonts w:cs="Arial" w:ascii="Arial" w:hAnsi="Arial"/>
        </w:rPr>
      </w:r>
    </w:p>
    <w:p>
      <w:pPr>
        <w:pStyle w:val="Normal"/>
        <w:rPr/>
      </w:pPr>
      <w:r>
        <w:rPr>
          <w:rFonts w:cs="Arial" w:ascii="Arial" w:hAnsi="Arial"/>
        </w:rPr>
        <w:t>Ochrana před úrazem el. proudem je provedena podle ČSN 33 2000-4-41 ed.2:</w:t>
      </w:r>
    </w:p>
    <w:p>
      <w:pPr>
        <w:pStyle w:val="Normal"/>
        <w:rPr>
          <w:rFonts w:ascii="Arial" w:hAnsi="Arial" w:cs="Arial"/>
        </w:rPr>
      </w:pPr>
      <w:r>
        <w:rPr>
          <w:rFonts w:cs="Arial" w:ascii="Arial" w:hAnsi="Arial"/>
        </w:rPr>
        <w:tab/>
        <w:t>Základní ochrana při provozu je zajištěna</w:t>
      </w:r>
    </w:p>
    <w:p>
      <w:pPr>
        <w:pStyle w:val="Normal"/>
        <w:rPr>
          <w:rFonts w:ascii="Arial" w:hAnsi="Arial" w:cs="Arial"/>
        </w:rPr>
      </w:pPr>
      <w:r>
        <w:rPr>
          <w:rFonts w:cs="Arial" w:ascii="Arial" w:hAnsi="Arial"/>
        </w:rPr>
        <w:tab/>
        <w:t>-     izolací,kryty,přepážkami.</w:t>
      </w:r>
    </w:p>
    <w:p>
      <w:pPr>
        <w:pStyle w:val="Normal"/>
        <w:rPr>
          <w:rFonts w:ascii="Arial" w:hAnsi="Arial" w:cs="Arial"/>
        </w:rPr>
      </w:pPr>
      <w:r>
        <w:rPr>
          <w:rFonts w:cs="Arial" w:ascii="Arial" w:hAnsi="Arial"/>
        </w:rPr>
        <w:tab/>
      </w:r>
    </w:p>
    <w:p>
      <w:pPr>
        <w:pStyle w:val="Normal"/>
        <w:ind w:firstLine="708"/>
        <w:rPr>
          <w:rFonts w:ascii="Arial" w:hAnsi="Arial" w:cs="Arial"/>
        </w:rPr>
      </w:pPr>
      <w:r>
        <w:rPr>
          <w:rFonts w:cs="Arial" w:ascii="Arial" w:hAnsi="Arial"/>
        </w:rPr>
        <w:t>Základní ochrana před při poruše je zajištěna</w:t>
      </w:r>
    </w:p>
    <w:p>
      <w:pPr>
        <w:pStyle w:val="Normal"/>
        <w:rPr>
          <w:rFonts w:ascii="Arial" w:hAnsi="Arial" w:cs="Arial"/>
        </w:rPr>
      </w:pPr>
      <w:r>
        <w:rPr>
          <w:rFonts w:cs="Arial" w:ascii="Arial" w:hAnsi="Arial"/>
        </w:rPr>
        <w:tab/>
        <w:t>-    ochranným pospojováním automatickým odpojením od zdroje.</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oplněná ochrana při poruše je zajištěna</w:t>
      </w:r>
    </w:p>
    <w:p>
      <w:pPr>
        <w:pStyle w:val="Normal"/>
        <w:numPr>
          <w:ilvl w:val="0"/>
          <w:numId w:val="2"/>
        </w:numPr>
        <w:rPr>
          <w:rFonts w:ascii="Arial" w:hAnsi="Arial" w:cs="Arial"/>
        </w:rPr>
      </w:pPr>
      <w:r>
        <w:rPr>
          <w:rFonts w:cs="Arial" w:ascii="Arial" w:hAnsi="Arial"/>
        </w:rPr>
        <w:t>proudovými chrániči</w:t>
      </w:r>
    </w:p>
    <w:p>
      <w:pPr>
        <w:pStyle w:val="Normal"/>
        <w:numPr>
          <w:ilvl w:val="0"/>
          <w:numId w:val="2"/>
        </w:numPr>
        <w:rPr>
          <w:rFonts w:ascii="Arial" w:hAnsi="Arial" w:cs="Arial"/>
        </w:rPr>
      </w:pPr>
      <w:r>
        <w:rPr>
          <w:rFonts w:cs="Arial" w:ascii="Arial" w:hAnsi="Arial"/>
        </w:rPr>
        <w:t>pospojením a připojením na hlavní ochrannou přípojni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hrana proti přepětí :</w:t>
      </w:r>
    </w:p>
    <w:p>
      <w:pPr>
        <w:pStyle w:val="Normal"/>
        <w:rPr/>
      </w:pPr>
      <w:r>
        <w:rPr>
          <w:rFonts w:cs="Arial" w:ascii="Arial" w:hAnsi="Arial"/>
        </w:rPr>
        <w:tab/>
        <w:t>Svodiči přepětí umístěnými v jednotlivých rozváděčích.</w:t>
      </w:r>
    </w:p>
    <w:p>
      <w:pPr>
        <w:pStyle w:val="Normal"/>
        <w:rPr>
          <w:rFonts w:ascii="Arial" w:hAnsi="Arial" w:cs="Arial"/>
          <w:b/>
          <w:b/>
        </w:rPr>
      </w:pPr>
      <w:r>
        <w:rPr>
          <w:rFonts w:cs="Arial" w:ascii="Arial" w:hAnsi="Arial"/>
          <w:b/>
        </w:rPr>
      </w:r>
    </w:p>
    <w:p>
      <w:pPr>
        <w:pStyle w:val="Normal"/>
        <w:rPr/>
      </w:pPr>
      <w:r>
        <w:rPr>
          <w:rFonts w:cs="Arial" w:ascii="Arial" w:hAnsi="Arial"/>
          <w:b/>
        </w:rPr>
        <w:t>Určení vnějších vlivů dle ČSN 33 2000-5-51 ed.3 :</w:t>
      </w:r>
    </w:p>
    <w:p>
      <w:pPr>
        <w:pStyle w:val="Normal"/>
        <w:ind w:firstLine="708"/>
        <w:rPr>
          <w:rFonts w:ascii="Arial" w:hAnsi="Arial" w:cs="Arial"/>
        </w:rPr>
      </w:pPr>
      <w:r>
        <w:rPr>
          <w:rFonts w:cs="Arial" w:ascii="Arial" w:hAnsi="Arial"/>
        </w:rPr>
        <w:t>Protokol vnějších vlivů je stanoven nově pod číslem 8/2017 ( ze dne 10.8. 2017).</w:t>
      </w:r>
    </w:p>
    <w:p>
      <w:pPr>
        <w:pStyle w:val="Normal"/>
        <w:rPr>
          <w:rFonts w:ascii="Arial" w:hAnsi="Arial" w:cs="Arial"/>
          <w:b/>
          <w:b/>
        </w:rPr>
      </w:pPr>
      <w:r>
        <w:rPr>
          <w:rFonts w:cs="Arial" w:ascii="Arial" w:hAnsi="Arial"/>
          <w:b/>
        </w:rPr>
      </w:r>
    </w:p>
    <w:p>
      <w:pPr>
        <w:pStyle w:val="Normal"/>
        <w:shd w:fill="FFFFFF" w:val="clear"/>
        <w:autoSpaceDE w:val="false"/>
        <w:ind w:left="284" w:hanging="0"/>
        <w:rPr>
          <w:rFonts w:ascii="Arial" w:hAnsi="Arial" w:cs="Arial"/>
        </w:rPr>
      </w:pPr>
      <w:r>
        <w:rPr>
          <w:rFonts w:cs="Arial" w:ascii="Arial" w:hAnsi="Arial"/>
          <w:b/>
          <w:bCs/>
          <w:color w:val="000000"/>
          <w:szCs w:val="12"/>
        </w:rPr>
        <w:t xml:space="preserve">Stanoveni základních charakteristik </w:t>
      </w:r>
      <w:r>
        <w:rPr>
          <w:rFonts w:cs="Arial" w:ascii="Arial" w:hAnsi="Arial"/>
          <w:color w:val="000000"/>
          <w:szCs w:val="12"/>
        </w:rPr>
        <w:t>:</w:t>
      </w:r>
    </w:p>
    <w:p>
      <w:pPr>
        <w:pStyle w:val="Normal"/>
        <w:shd w:fill="FFFFFF" w:val="clear"/>
        <w:autoSpaceDE w:val="false"/>
        <w:ind w:left="284" w:firstLine="424"/>
        <w:jc w:val="both"/>
        <w:rPr>
          <w:rFonts w:ascii="Arial" w:hAnsi="Arial" w:cs="Arial"/>
          <w:color w:val="000000"/>
          <w:szCs w:val="12"/>
        </w:rPr>
      </w:pPr>
      <w:r>
        <w:rPr>
          <w:rFonts w:cs="Arial" w:ascii="Arial" w:hAnsi="Arial"/>
          <w:color w:val="000000"/>
          <w:szCs w:val="12"/>
        </w:rPr>
        <w:t>Pro účely pro</w:t>
        <w:softHyphen/>
        <w:t xml:space="preserve">jektu je využito stanovení vnějších vlivů, využití a konstrukce budov  </w:t>
      </w:r>
    </w:p>
    <w:p>
      <w:pPr>
        <w:pStyle w:val="Normal"/>
        <w:shd w:fill="FFFFFF" w:val="clear"/>
        <w:autoSpaceDE w:val="false"/>
        <w:ind w:left="284" w:firstLine="424"/>
        <w:jc w:val="both"/>
        <w:rPr/>
      </w:pPr>
      <w:r>
        <w:rPr>
          <w:rFonts w:cs="Arial" w:ascii="Arial" w:hAnsi="Arial"/>
          <w:color w:val="000000"/>
          <w:szCs w:val="12"/>
        </w:rPr>
        <w:t xml:space="preserve">dle ČSN 33 2000-5-51 ed.3, a jsou detailně stanoveny v protokolu o určení vnějších vlivů </w:t>
      </w:r>
    </w:p>
    <w:p>
      <w:pPr>
        <w:pStyle w:val="Normal"/>
        <w:shd w:fill="FFFFFF" w:val="clear"/>
        <w:autoSpaceDE w:val="false"/>
        <w:ind w:left="284" w:firstLine="424"/>
        <w:jc w:val="both"/>
        <w:rPr>
          <w:rFonts w:ascii="Arial" w:hAnsi="Arial" w:cs="Arial"/>
        </w:rPr>
      </w:pPr>
      <w:r>
        <w:rPr>
          <w:rFonts w:cs="Arial" w:ascii="Arial" w:hAnsi="Arial"/>
          <w:color w:val="000000"/>
          <w:szCs w:val="12"/>
        </w:rPr>
        <w:t>č. 8/2017</w:t>
      </w:r>
    </w:p>
    <w:p>
      <w:pPr>
        <w:pStyle w:val="Normal"/>
        <w:shd w:fill="FFFFFF" w:val="clear"/>
        <w:autoSpaceDE w:val="false"/>
        <w:ind w:left="284" w:hanging="0"/>
        <w:rPr>
          <w:rFonts w:ascii="Arial" w:hAnsi="Arial" w:cs="Arial"/>
          <w:b/>
          <w:b/>
          <w:bCs/>
          <w:color w:val="000000"/>
          <w:szCs w:val="12"/>
        </w:rPr>
      </w:pPr>
      <w:r>
        <w:rPr>
          <w:rFonts w:cs="Arial" w:ascii="Arial" w:hAnsi="Arial"/>
          <w:b/>
          <w:bCs/>
          <w:color w:val="000000"/>
          <w:szCs w:val="12"/>
        </w:rPr>
      </w:r>
    </w:p>
    <w:p>
      <w:pPr>
        <w:pStyle w:val="Normal"/>
        <w:shd w:fill="FFFFFF" w:val="clear"/>
        <w:autoSpaceDE w:val="false"/>
        <w:ind w:left="284" w:hanging="0"/>
        <w:rPr>
          <w:rFonts w:ascii="Arial" w:hAnsi="Arial" w:cs="Arial"/>
          <w:b/>
          <w:b/>
        </w:rPr>
      </w:pPr>
      <w:bookmarkStart w:id="0" w:name="OLE_LINK9"/>
      <w:bookmarkEnd w:id="0"/>
      <w:r>
        <w:rPr>
          <w:rFonts w:cs="Arial" w:ascii="Arial" w:hAnsi="Arial"/>
          <w:b/>
        </w:rPr>
        <w:t>- sprchové kouty v sociálních zařízeních :</w:t>
      </w:r>
    </w:p>
    <w:p>
      <w:pPr>
        <w:pStyle w:val="Normal"/>
        <w:ind w:left="567" w:hanging="0"/>
        <w:rPr>
          <w:rFonts w:ascii="Arial" w:hAnsi="Arial" w:cs="Arial"/>
          <w:bCs/>
          <w:color w:val="000000"/>
          <w:szCs w:val="12"/>
        </w:rPr>
      </w:pPr>
      <w:bookmarkStart w:id="1" w:name="OLE_LINK9"/>
      <w:bookmarkStart w:id="2" w:name="OLE_LINK10"/>
      <w:bookmarkEnd w:id="1"/>
      <w:r>
        <w:rPr>
          <w:rFonts w:cs="Arial" w:ascii="Arial" w:hAnsi="Arial"/>
          <w:bCs/>
          <w:color w:val="000000"/>
          <w:szCs w:val="12"/>
        </w:rPr>
        <w:t>Elektroinstalace je provedena podle ČSN 33 2000-7-701 ed.2.</w:t>
      </w:r>
      <w:bookmarkEnd w:id="2"/>
      <w:r>
        <w:rPr>
          <w:rFonts w:cs="Arial" w:ascii="Arial" w:hAnsi="Arial"/>
          <w:bCs/>
          <w:color w:val="000000"/>
          <w:szCs w:val="12"/>
        </w:rPr>
        <w:t xml:space="preserve"> Jsou zde instalovány pouze světelné obvody výhradně za proudovým chráničem s reziduálním proudem 30mA.</w:t>
      </w:r>
    </w:p>
    <w:p>
      <w:pPr>
        <w:pStyle w:val="Normal"/>
        <w:ind w:left="567" w:hanging="0"/>
        <w:rPr>
          <w:rFonts w:ascii="Arial" w:hAnsi="Arial" w:cs="Arial"/>
          <w:bCs/>
          <w:color w:val="000000"/>
          <w:szCs w:val="12"/>
        </w:rPr>
      </w:pPr>
      <w:r>
        <w:rPr>
          <w:rFonts w:cs="Arial" w:ascii="Arial" w:hAnsi="Arial"/>
          <w:bCs/>
          <w:color w:val="000000"/>
          <w:szCs w:val="12"/>
        </w:rPr>
      </w:r>
    </w:p>
    <w:p>
      <w:pPr>
        <w:pStyle w:val="Normal"/>
        <w:shd w:fill="FFFFFF" w:val="clear"/>
        <w:autoSpaceDE w:val="false"/>
        <w:ind w:left="284" w:hanging="0"/>
        <w:rPr/>
      </w:pPr>
      <w:r>
        <w:rPr>
          <w:rFonts w:cs="Arial" w:ascii="Arial" w:hAnsi="Arial"/>
          <w:b/>
        </w:rPr>
        <w:t>- umývací prostory :</w:t>
      </w:r>
    </w:p>
    <w:p>
      <w:pPr>
        <w:pStyle w:val="Normal"/>
        <w:ind w:left="567" w:hanging="0"/>
        <w:rPr>
          <w:rFonts w:ascii="Arial" w:hAnsi="Arial" w:cs="Arial"/>
          <w:bCs/>
          <w:color w:val="000000"/>
          <w:szCs w:val="12"/>
        </w:rPr>
      </w:pPr>
      <w:r>
        <w:rPr>
          <w:rFonts w:cs="Arial" w:ascii="Arial" w:hAnsi="Arial"/>
          <w:bCs/>
          <w:color w:val="000000"/>
          <w:szCs w:val="12"/>
        </w:rPr>
        <w:t>Elektroinstalace je provedena podle ČSN 33 2130 ed.3. V běžných učebnách musí být zásuvky umístěny min. 1,5 m od umyvadla.</w:t>
      </w:r>
    </w:p>
    <w:p>
      <w:pPr>
        <w:pStyle w:val="Normal"/>
        <w:ind w:firstLine="567"/>
        <w:rPr>
          <w:rFonts w:ascii="Arial" w:hAnsi="Arial" w:cs="Arial"/>
          <w:bCs/>
          <w:color w:val="000000"/>
          <w:szCs w:val="12"/>
        </w:rPr>
      </w:pPr>
      <w:r>
        <w:rPr>
          <w:rFonts w:cs="Arial" w:ascii="Arial" w:hAnsi="Arial"/>
          <w:bCs/>
          <w:color w:val="000000"/>
          <w:szCs w:val="12"/>
        </w:rPr>
      </w:r>
    </w:p>
    <w:p>
      <w:pPr>
        <w:pStyle w:val="Normal"/>
        <w:ind w:left="567" w:hanging="0"/>
        <w:rPr>
          <w:rFonts w:ascii="Arial" w:hAnsi="Arial" w:cs="Arial"/>
          <w:b/>
          <w:b/>
          <w:bCs/>
          <w:color w:val="000000"/>
          <w:szCs w:val="12"/>
        </w:rPr>
      </w:pPr>
      <w:r>
        <w:rPr>
          <w:rFonts w:cs="Arial" w:ascii="Arial" w:hAnsi="Arial"/>
          <w:b/>
          <w:bCs/>
          <w:color w:val="000000"/>
          <w:szCs w:val="12"/>
        </w:rPr>
        <w:t>Při jakékoliv změně v užívání jednotlivých místností bude určení vnějších vlivů znovu přehodnoceno a vystaveno pro archivaci.</w:t>
      </w:r>
    </w:p>
    <w:p>
      <w:pPr>
        <w:pStyle w:val="Normal"/>
        <w:shd w:fill="FFFFFF" w:val="clear"/>
        <w:autoSpaceDE w:val="false"/>
        <w:rPr>
          <w:rFonts w:ascii="Arial" w:hAnsi="Arial" w:cs="Arial"/>
          <w:b/>
          <w:b/>
          <w:bCs/>
          <w:color w:val="000000"/>
          <w:szCs w:val="12"/>
        </w:rPr>
      </w:pPr>
      <w:r>
        <w:rPr>
          <w:rFonts w:cs="Arial" w:ascii="Arial" w:hAnsi="Arial"/>
          <w:b/>
          <w:bCs/>
          <w:color w:val="000000"/>
          <w:szCs w:val="12"/>
        </w:rPr>
      </w:r>
    </w:p>
    <w:p>
      <w:pPr>
        <w:pStyle w:val="Normal"/>
        <w:shd w:fill="FFFFFF" w:val="clear"/>
        <w:autoSpaceDE w:val="false"/>
        <w:ind w:left="284" w:hanging="0"/>
        <w:jc w:val="both"/>
        <w:rPr>
          <w:rFonts w:ascii="Arial" w:hAnsi="Arial" w:cs="Arial"/>
          <w:color w:val="000000"/>
          <w:szCs w:val="12"/>
        </w:rPr>
      </w:pPr>
      <w:r>
        <w:rPr>
          <w:rFonts w:cs="Arial" w:ascii="Arial" w:hAnsi="Arial"/>
          <w:color w:val="000000"/>
          <w:szCs w:val="12"/>
        </w:rPr>
      </w:r>
    </w:p>
    <w:p>
      <w:pPr>
        <w:pStyle w:val="Normal"/>
        <w:shd w:fill="FFFFFF" w:val="clear"/>
        <w:autoSpaceDE w:val="false"/>
        <w:ind w:left="284" w:hanging="0"/>
        <w:jc w:val="both"/>
        <w:rPr>
          <w:rFonts w:ascii="Arial" w:hAnsi="Arial" w:cs="Arial"/>
          <w:color w:val="000000"/>
          <w:szCs w:val="12"/>
        </w:rPr>
      </w:pPr>
      <w:r>
        <w:rPr>
          <w:rFonts w:cs="Arial" w:ascii="Arial" w:hAnsi="Arial"/>
          <w:color w:val="000000"/>
          <w:szCs w:val="12"/>
        </w:rPr>
      </w:r>
    </w:p>
    <w:p>
      <w:pPr>
        <w:pStyle w:val="Normal"/>
        <w:shd w:fill="FFFFFF" w:val="clear"/>
        <w:autoSpaceDE w:val="false"/>
        <w:ind w:left="284" w:hanging="0"/>
        <w:jc w:val="both"/>
        <w:rPr>
          <w:rFonts w:ascii="Arial" w:hAnsi="Arial" w:cs="Arial"/>
          <w:color w:val="000000"/>
          <w:szCs w:val="12"/>
        </w:rPr>
      </w:pPr>
      <w:r>
        <w:rPr>
          <w:rFonts w:cs="Arial" w:ascii="Arial" w:hAnsi="Arial"/>
          <w:color w:val="000000"/>
          <w:szCs w:val="12"/>
        </w:rPr>
      </w:r>
    </w:p>
    <w:p>
      <w:pPr>
        <w:pStyle w:val="Normal"/>
        <w:shd w:fill="FFFFFF" w:val="clear"/>
        <w:autoSpaceDE w:val="false"/>
        <w:ind w:left="284" w:hanging="0"/>
        <w:jc w:val="both"/>
        <w:rPr>
          <w:rFonts w:ascii="Arial" w:hAnsi="Arial" w:cs="Arial"/>
          <w:color w:val="000000"/>
          <w:szCs w:val="12"/>
        </w:rPr>
      </w:pPr>
      <w:r>
        <w:rPr>
          <w:rFonts w:cs="Arial" w:ascii="Arial" w:hAnsi="Arial"/>
          <w:color w:val="000000"/>
          <w:szCs w:val="12"/>
        </w:rPr>
      </w:r>
    </w:p>
    <w:p>
      <w:pPr>
        <w:pStyle w:val="Normal"/>
        <w:shd w:fill="FFFFFF" w:val="clear"/>
        <w:autoSpaceDE w:val="false"/>
        <w:ind w:left="284" w:hanging="0"/>
        <w:jc w:val="both"/>
        <w:rPr/>
      </w:pPr>
      <w:r>
        <w:rPr>
          <w:rFonts w:cs="Arial" w:ascii="Arial" w:hAnsi="Arial"/>
          <w:color w:val="000000"/>
          <w:szCs w:val="12"/>
        </w:rPr>
        <w:t>Budou-li některé vnější vlivy stanoveny přísněji, než je zde uvedeno, elektroinstalace se přiměřeně upraví tak, aby odpovídala ČSN 33-2000-5-51ed.3 a ochraně před dotykem.</w:t>
      </w:r>
    </w:p>
    <w:p>
      <w:pPr>
        <w:pStyle w:val="Normal"/>
        <w:rPr>
          <w:rFonts w:ascii="Arial" w:hAnsi="Arial" w:cs="Arial"/>
          <w:b/>
          <w:b/>
          <w:color w:val="000000"/>
          <w:szCs w:val="12"/>
        </w:rPr>
      </w:pPr>
      <w:r>
        <w:rPr>
          <w:rFonts w:cs="Arial" w:ascii="Arial" w:hAnsi="Arial"/>
          <w:b/>
          <w:color w:val="000000"/>
          <w:szCs w:val="1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ýkonová bilance</w:t>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b/>
        </w:rPr>
        <w:t>Příkon osvětlení :</w:t>
      </w:r>
    </w:p>
    <w:p>
      <w:pPr>
        <w:pStyle w:val="Normal"/>
        <w:rPr>
          <w:rFonts w:ascii="Arial" w:hAnsi="Arial" w:cs="Arial"/>
        </w:rPr>
      </w:pPr>
      <w:r>
        <w:rPr>
          <w:rFonts w:cs="Arial" w:ascii="Arial" w:hAnsi="Arial"/>
        </w:rPr>
        <w:t>Instalovaný příkon osvětlení</w:t>
        <w:tab/>
        <w:tab/>
        <w:tab/>
        <w:t>36kW</w:t>
      </w:r>
    </w:p>
    <w:p>
      <w:pPr>
        <w:pStyle w:val="Normal"/>
        <w:rPr>
          <w:rFonts w:ascii="Arial" w:hAnsi="Arial" w:cs="Arial"/>
          <w:u w:val="single"/>
        </w:rPr>
      </w:pPr>
      <w:r>
        <w:rPr>
          <w:rFonts w:cs="Arial" w:ascii="Arial" w:hAnsi="Arial"/>
          <w:u w:val="single"/>
        </w:rPr>
        <w:t>Instalovaný příkon-ostatní spotřeba</w:t>
        <w:tab/>
        <w:tab/>
        <w:t>10kW</w:t>
      </w:r>
    </w:p>
    <w:p>
      <w:pPr>
        <w:pStyle w:val="Normal"/>
        <w:rPr>
          <w:rFonts w:ascii="Arial" w:hAnsi="Arial" w:cs="Arial"/>
        </w:rPr>
      </w:pPr>
      <w:r>
        <w:rPr>
          <w:rFonts w:cs="Arial" w:ascii="Arial" w:hAnsi="Arial"/>
        </w:rPr>
        <w:t xml:space="preserve">Instalovaný příkon celkem : </w:t>
        <w:tab/>
        <w:tab/>
        <w:tab/>
        <w:t>46kW</w:t>
      </w:r>
    </w:p>
    <w:p>
      <w:pPr>
        <w:pStyle w:val="Normal"/>
        <w:rPr>
          <w:rFonts w:ascii="Arial" w:hAnsi="Arial" w:cs="Arial"/>
        </w:rPr>
      </w:pPr>
      <w:r>
        <w:rPr>
          <w:rFonts w:cs="Arial" w:ascii="Arial" w:hAnsi="Arial"/>
          <w:u w:val="single"/>
        </w:rPr>
        <w:t xml:space="preserve">Koeficient soudobosti : </w:t>
        <w:tab/>
        <w:tab/>
        <w:tab/>
        <w:tab/>
        <w:t>0,7</w:t>
      </w:r>
    </w:p>
    <w:p>
      <w:pPr>
        <w:pStyle w:val="Normal"/>
        <w:rPr>
          <w:rFonts w:ascii="Arial" w:hAnsi="Arial" w:cs="Arial"/>
        </w:rPr>
      </w:pPr>
      <w:r>
        <w:rPr>
          <w:rFonts w:cs="Arial" w:ascii="Arial" w:hAnsi="Arial"/>
          <w:b/>
        </w:rPr>
        <w:t xml:space="preserve">Soudobý příkon celkem : </w:t>
        <w:tab/>
        <w:tab/>
        <w:tab/>
        <w:t>32k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říkon kuchyně :</w:t>
      </w:r>
    </w:p>
    <w:p>
      <w:pPr>
        <w:pStyle w:val="Normal"/>
        <w:rPr>
          <w:rFonts w:ascii="Arial" w:hAnsi="Arial" w:cs="Arial"/>
        </w:rPr>
      </w:pPr>
      <w:r>
        <w:rPr>
          <w:rFonts w:cs="Arial" w:ascii="Arial" w:hAnsi="Arial"/>
        </w:rPr>
        <w:t>Instalovaný příkon technologie</w:t>
        <w:tab/>
        <w:tab/>
        <w:tab/>
        <w:t>150kW</w:t>
      </w:r>
    </w:p>
    <w:p>
      <w:pPr>
        <w:pStyle w:val="Normal"/>
        <w:rPr>
          <w:rFonts w:ascii="Arial" w:hAnsi="Arial" w:cs="Arial"/>
        </w:rPr>
      </w:pPr>
      <w:r>
        <w:rPr>
          <w:rFonts w:cs="Arial" w:ascii="Arial" w:hAnsi="Arial"/>
          <w:u w:val="single"/>
        </w:rPr>
        <w:t xml:space="preserve">Koeficient soudobosti : </w:t>
        <w:tab/>
        <w:tab/>
        <w:tab/>
        <w:tab/>
        <w:t>0,5</w:t>
      </w:r>
    </w:p>
    <w:p>
      <w:pPr>
        <w:pStyle w:val="Normal"/>
        <w:rPr>
          <w:rFonts w:ascii="Arial" w:hAnsi="Arial" w:cs="Arial"/>
          <w:b/>
          <w:b/>
        </w:rPr>
      </w:pPr>
      <w:r>
        <w:rPr>
          <w:rFonts w:cs="Arial" w:ascii="Arial" w:hAnsi="Arial"/>
          <w:b/>
        </w:rPr>
        <w:t xml:space="preserve">Soudobý příkon celkem : </w:t>
        <w:tab/>
        <w:tab/>
        <w:tab/>
        <w:t>75k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Příkon technologie :</w:t>
      </w:r>
    </w:p>
    <w:p>
      <w:pPr>
        <w:pStyle w:val="Normal"/>
        <w:rPr>
          <w:rFonts w:ascii="Arial" w:hAnsi="Arial" w:cs="Arial"/>
        </w:rPr>
      </w:pPr>
      <w:r>
        <w:rPr>
          <w:rFonts w:cs="Arial" w:ascii="Arial" w:hAnsi="Arial"/>
        </w:rPr>
        <w:t>Instalovaný příkon BOX 1 (RP1.1)</w:t>
        <w:tab/>
        <w:tab/>
        <w:t xml:space="preserve">  </w:t>
        <w:tab/>
        <w:t>45,23kW</w:t>
      </w:r>
    </w:p>
    <w:p>
      <w:pPr>
        <w:pStyle w:val="Normal"/>
        <w:rPr/>
      </w:pPr>
      <w:r>
        <w:rPr>
          <w:rFonts w:cs="Arial" w:ascii="Arial" w:hAnsi="Arial"/>
        </w:rPr>
        <w:t>Instalovaný příkon BOX 2 (RP1.2)</w:t>
        <w:tab/>
        <w:tab/>
        <w:t xml:space="preserve">  </w:t>
        <w:tab/>
        <w:t>39,56kW</w:t>
      </w:r>
    </w:p>
    <w:p>
      <w:pPr>
        <w:pStyle w:val="Normal"/>
        <w:rPr/>
      </w:pPr>
      <w:r>
        <w:rPr>
          <w:rFonts w:cs="Arial" w:ascii="Arial" w:hAnsi="Arial"/>
        </w:rPr>
        <w:t>Instalovaný příkon BOX 3 (RP1.3)</w:t>
        <w:tab/>
        <w:tab/>
        <w:t xml:space="preserve">  </w:t>
        <w:tab/>
        <w:t>38,16kW</w:t>
      </w:r>
    </w:p>
    <w:p>
      <w:pPr>
        <w:pStyle w:val="Normal"/>
        <w:rPr/>
      </w:pPr>
      <w:r>
        <w:rPr>
          <w:rFonts w:cs="Arial" w:ascii="Arial" w:hAnsi="Arial"/>
        </w:rPr>
        <w:t>Instalovaný příkon BOX 4 (RP1.4)</w:t>
        <w:tab/>
        <w:tab/>
        <w:t xml:space="preserve">    </w:t>
        <w:tab/>
        <w:t xml:space="preserve">  8,35kW</w:t>
      </w:r>
    </w:p>
    <w:p>
      <w:pPr>
        <w:pStyle w:val="Normal"/>
        <w:rPr/>
      </w:pPr>
      <w:r>
        <w:rPr>
          <w:rFonts w:cs="Arial" w:ascii="Arial" w:hAnsi="Arial"/>
        </w:rPr>
        <w:t>Instalovaný příkon mezi BOXY (RP1.4.1)</w:t>
        <w:tab/>
        <w:t xml:space="preserve">  </w:t>
        <w:tab/>
        <w:t>15,60kW</w:t>
      </w:r>
    </w:p>
    <w:p>
      <w:pPr>
        <w:pStyle w:val="Normal"/>
        <w:rPr>
          <w:rFonts w:ascii="Arial" w:hAnsi="Arial" w:cs="Arial"/>
        </w:rPr>
      </w:pPr>
      <w:r>
        <w:rPr>
          <w:rFonts w:cs="Arial" w:ascii="Arial" w:hAnsi="Arial"/>
        </w:rPr>
        <w:t>Instalovaný příkon truhlárna (RP1.5.1)</w:t>
        <w:tab/>
        <w:tab/>
        <w:t xml:space="preserve">  </w:t>
        <w:tab/>
        <w:t>16,25kW</w:t>
      </w:r>
    </w:p>
    <w:p>
      <w:pPr>
        <w:pStyle w:val="Normal"/>
        <w:rPr>
          <w:rFonts w:ascii="Arial" w:hAnsi="Arial" w:cs="Arial"/>
        </w:rPr>
      </w:pPr>
      <w:r>
        <w:rPr>
          <w:rFonts w:cs="Arial" w:ascii="Arial" w:hAnsi="Arial"/>
        </w:rPr>
        <w:t>Instalovaný příkon svařovna 1 (RP1.9)</w:t>
        <w:tab/>
        <w:tab/>
        <w:t xml:space="preserve">           311,59kW</w:t>
      </w:r>
    </w:p>
    <w:p>
      <w:pPr>
        <w:pStyle w:val="Normal"/>
        <w:rPr/>
      </w:pPr>
      <w:r>
        <w:rPr>
          <w:rFonts w:cs="Arial" w:ascii="Arial" w:hAnsi="Arial"/>
        </w:rPr>
        <w:t>Instalovaný příkon svařovna 2+BOX 5 (RP1.5)</w:t>
        <w:tab/>
        <w:t xml:space="preserve">  </w:t>
        <w:tab/>
        <w:t>44,08kW</w:t>
      </w:r>
    </w:p>
    <w:p>
      <w:pPr>
        <w:pStyle w:val="Normal"/>
        <w:rPr>
          <w:rFonts w:ascii="Arial" w:hAnsi="Arial" w:cs="Arial"/>
        </w:rPr>
      </w:pPr>
      <w:r>
        <w:rPr>
          <w:rFonts w:cs="Arial" w:ascii="Arial" w:hAnsi="Arial"/>
        </w:rPr>
        <w:t>Instalovaný příkon BOX 6 (RP1.6)</w:t>
        <w:tab/>
        <w:tab/>
        <w:t xml:space="preserve">  </w:t>
        <w:tab/>
        <w:t>11,60kW</w:t>
      </w:r>
    </w:p>
    <w:p>
      <w:pPr>
        <w:pStyle w:val="Normal"/>
        <w:rPr>
          <w:rFonts w:ascii="Arial" w:hAnsi="Arial" w:cs="Arial"/>
        </w:rPr>
      </w:pPr>
      <w:r>
        <w:rPr>
          <w:rFonts w:cs="Arial" w:ascii="Arial" w:hAnsi="Arial"/>
        </w:rPr>
        <w:t>Instalovaný příkon kovárna + kompresor (RP1.11)</w:t>
        <w:tab/>
        <w:t>12,70kW</w:t>
      </w:r>
    </w:p>
    <w:p>
      <w:pPr>
        <w:pStyle w:val="Normal"/>
        <w:rPr>
          <w:rFonts w:ascii="Arial" w:hAnsi="Arial" w:cs="Arial"/>
        </w:rPr>
      </w:pPr>
      <w:r>
        <w:rPr>
          <w:rFonts w:cs="Arial" w:ascii="Arial" w:hAnsi="Arial"/>
        </w:rPr>
        <w:t>Instalovaný příkon zámečnická dílna 1 (RP1.134)</w:t>
        <w:tab/>
        <w:t>22,56kW</w:t>
      </w:r>
    </w:p>
    <w:p>
      <w:pPr>
        <w:pStyle w:val="Normal"/>
        <w:rPr/>
      </w:pPr>
      <w:r>
        <w:rPr>
          <w:rFonts w:cs="Arial" w:ascii="Arial" w:hAnsi="Arial"/>
        </w:rPr>
        <w:t>Instalovaný příkon zámečnická dílna 2 (RP1.156)</w:t>
        <w:tab/>
        <w:t xml:space="preserve">  4,17kW</w:t>
      </w:r>
    </w:p>
    <w:p>
      <w:pPr>
        <w:pStyle w:val="Normal"/>
        <w:rPr/>
      </w:pPr>
      <w:r>
        <w:rPr>
          <w:rFonts w:cs="Arial" w:ascii="Arial" w:hAnsi="Arial"/>
          <w:u w:val="single"/>
        </w:rPr>
        <w:t>Instalovaný příkon strojní dílna (RP1.10)</w:t>
        <w:tab/>
        <w:tab/>
        <w:t>54,90kW</w:t>
      </w:r>
    </w:p>
    <w:p>
      <w:pPr>
        <w:pStyle w:val="Normal"/>
        <w:rPr/>
      </w:pPr>
      <w:r>
        <w:rPr>
          <w:rFonts w:cs="Arial" w:ascii="Arial" w:hAnsi="Arial"/>
        </w:rPr>
        <w:t>Instalovaný příkon celkem :</w:t>
        <w:tab/>
        <w:tab/>
        <w:tab/>
        <w:t xml:space="preserve">           624,75kW</w:t>
      </w:r>
    </w:p>
    <w:p>
      <w:pPr>
        <w:pStyle w:val="Normal"/>
        <w:rPr>
          <w:rFonts w:ascii="Arial" w:hAnsi="Arial" w:cs="Arial"/>
        </w:rPr>
      </w:pPr>
      <w:r>
        <w:rPr>
          <w:rFonts w:cs="Arial" w:ascii="Arial" w:hAnsi="Arial"/>
          <w:u w:val="single"/>
        </w:rPr>
        <w:t xml:space="preserve">Koeficient soudobosti : </w:t>
        <w:tab/>
        <w:tab/>
        <w:tab/>
        <w:tab/>
        <w:tab/>
        <w:t>0,2</w:t>
      </w:r>
    </w:p>
    <w:p>
      <w:pPr>
        <w:pStyle w:val="Normal"/>
        <w:rPr>
          <w:rFonts w:ascii="Arial" w:hAnsi="Arial" w:cs="Arial"/>
        </w:rPr>
      </w:pPr>
      <w:r>
        <w:rPr>
          <w:rFonts w:cs="Arial" w:ascii="Arial" w:hAnsi="Arial"/>
          <w:b/>
        </w:rPr>
        <w:t xml:space="preserve">Soudobý příkon celkem : </w:t>
        <w:tab/>
        <w:tab/>
        <w:tab/>
        <w:t xml:space="preserve">           124,95k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oudobý příkon osvětlení + zásuvky</w:t>
        <w:tab/>
        <w:tab/>
        <w:t xml:space="preserve">  32kW</w:t>
      </w:r>
    </w:p>
    <w:p>
      <w:pPr>
        <w:pStyle w:val="Normal"/>
        <w:rPr>
          <w:rFonts w:ascii="Arial" w:hAnsi="Arial" w:cs="Arial"/>
          <w:b/>
          <w:b/>
        </w:rPr>
      </w:pPr>
      <w:r>
        <w:rPr>
          <w:rFonts w:cs="Arial" w:ascii="Arial" w:hAnsi="Arial"/>
          <w:b/>
        </w:rPr>
        <w:t>Soudobý příkon kuchyň</w:t>
        <w:tab/>
        <w:tab/>
        <w:tab/>
        <w:t xml:space="preserve">  75kW</w:t>
      </w:r>
    </w:p>
    <w:p>
      <w:pPr>
        <w:pStyle w:val="Normal"/>
        <w:rPr>
          <w:rFonts w:ascii="Arial" w:hAnsi="Arial" w:cs="Arial"/>
          <w:b/>
          <w:b/>
          <w:u w:val="single"/>
        </w:rPr>
      </w:pPr>
      <w:r>
        <w:rPr>
          <w:rFonts w:cs="Arial" w:ascii="Arial" w:hAnsi="Arial"/>
          <w:b/>
          <w:u w:val="single"/>
        </w:rPr>
        <w:t>Soudobý příkon technologie</w:t>
        <w:tab/>
        <w:tab/>
        <w:tab/>
        <w:t>125kW</w:t>
      </w:r>
    </w:p>
    <w:p>
      <w:pPr>
        <w:pStyle w:val="Normal"/>
        <w:rPr>
          <w:rFonts w:ascii="Arial" w:hAnsi="Arial" w:cs="Arial"/>
        </w:rPr>
      </w:pPr>
      <w:r>
        <w:rPr>
          <w:rFonts w:cs="Arial" w:ascii="Arial" w:hAnsi="Arial"/>
          <w:b/>
        </w:rPr>
        <w:t>Součet</w:t>
        <w:tab/>
        <w:tab/>
        <w:tab/>
        <w:tab/>
        <w:tab/>
        <w:tab/>
        <w:t>232kW</w:t>
      </w:r>
    </w:p>
    <w:p>
      <w:pPr>
        <w:pStyle w:val="Normal"/>
        <w:rPr>
          <w:rFonts w:ascii="Arial" w:hAnsi="Arial" w:cs="Arial"/>
        </w:rPr>
      </w:pPr>
      <w:r>
        <w:rPr>
          <w:rFonts w:cs="Arial" w:ascii="Arial" w:hAnsi="Arial"/>
        </w:rPr>
        <w:t>Koeficient soudobosti mezi odběry</w:t>
        <w:tab/>
        <w:tab/>
        <w:t xml:space="preserve">  0,7</w:t>
      </w:r>
    </w:p>
    <w:p>
      <w:pPr>
        <w:pStyle w:val="Normal"/>
        <w:rPr>
          <w:rFonts w:ascii="Arial" w:hAnsi="Arial" w:cs="Arial"/>
          <w:sz w:val="24"/>
          <w:szCs w:val="24"/>
        </w:rPr>
      </w:pPr>
      <w:r>
        <w:rPr>
          <w:rFonts w:cs="Arial" w:ascii="Arial" w:hAnsi="Arial"/>
          <w:b/>
          <w:sz w:val="24"/>
          <w:szCs w:val="24"/>
        </w:rPr>
        <w:t xml:space="preserve">Celkový soudobý příkon </w:t>
        <w:tab/>
        <w:t xml:space="preserve">       162,40kW (247A)</w:t>
      </w:r>
    </w:p>
    <w:p>
      <w:pPr>
        <w:pStyle w:val="Normal"/>
        <w:rPr>
          <w:rFonts w:ascii="Arial" w:hAnsi="Arial" w:cs="Arial"/>
          <w:sz w:val="24"/>
          <w:szCs w:val="24"/>
        </w:rPr>
      </w:pPr>
      <w:r>
        <w:rPr>
          <w:rFonts w:cs="Arial" w:ascii="Arial" w:hAnsi="Arial"/>
          <w:sz w:val="24"/>
          <w:szCs w:val="24"/>
        </w:rPr>
      </w:r>
    </w:p>
    <w:p>
      <w:pPr>
        <w:pStyle w:val="Normal"/>
        <w:ind w:firstLine="708"/>
        <w:rPr>
          <w:rFonts w:ascii="Arial" w:hAnsi="Arial" w:cs="Arial"/>
        </w:rPr>
      </w:pPr>
      <w:r>
        <w:rPr>
          <w:rFonts w:cs="Arial" w:ascii="Arial" w:hAnsi="Arial"/>
        </w:rPr>
        <w:t>Koeficient soudobosti byl stanoven dle ČSN 341610 a dle místních podmínek náročnosti jednotlivých technologických celků na soudobý příkon. Ve zvláště náročných částech technologie (svařovny el. obloukem, strojní dílna, truhlárna, kovárna s kompresorem a kuchyň) bude instalován dostatečný průřez přívodní kabeláže a příslušného jištění tak, aby vydržela krátkodobé přetížení, které by mohlo nastat při plném obsazení jednotlivých pracovišť.</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pojení na elektrickou energii, měření</w:t>
      </w:r>
    </w:p>
    <w:p>
      <w:pPr>
        <w:pStyle w:val="Normal"/>
        <w:ind w:firstLine="708"/>
        <w:rPr>
          <w:rFonts w:ascii="Arial" w:hAnsi="Arial" w:cs="Arial"/>
        </w:rPr>
      </w:pPr>
      <w:r>
        <w:rPr>
          <w:rFonts w:cs="Arial" w:ascii="Arial" w:hAnsi="Arial"/>
        </w:rPr>
        <w:t>Napojení uvedených objektů na distribuční síť  bude provedeno ze stávající trafostanice      UO 0747 22/0,4kV, stávající kabeláž bude odpojena a na uvolněné stávající pojistkové sady bude připojena nová kabeláž. Kabelová trasa bude vedena v zemi, ve stávající trase, k objektu školy. Uvnitř budou kabely uloženy na kabelovém roštu – trasa uvnitř budovy bude zakryta po celé trase krytem z SDK . Kabeláž bude přivedena do 1. pole hlavního rozváděče RH, každý kabel bude samostatně ukončen na pojistkových odpínačích, umístěného u vstupu do prostoru dílen č.1.34. Měření spotřeby el. energie bude umístěno vedle hlavního rozváděče RH. Měřící transformátory proudu budou umístěny v hlavním rozváděči RH (1.pole). Rekonstrukcí el. instalace  nedochází k navýšení rezervovaného příkonu.</w:t>
      </w:r>
    </w:p>
    <w:p>
      <w:pPr>
        <w:pStyle w:val="Normal"/>
        <w:rPr>
          <w:rFonts w:ascii="Arial" w:hAnsi="Arial" w:cs="Arial"/>
        </w:rPr>
      </w:pPr>
      <w:r>
        <w:rPr>
          <w:rFonts w:cs="Arial" w:ascii="Arial" w:hAnsi="Arial"/>
        </w:rPr>
        <w:t>Trasa a uložení viz výkresová čá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lavní napájecí rozvody</w:t>
      </w:r>
    </w:p>
    <w:p>
      <w:pPr>
        <w:pStyle w:val="Normal"/>
        <w:ind w:firstLine="708"/>
        <w:rPr/>
      </w:pPr>
      <w:r>
        <w:rPr>
          <w:rFonts w:cs="Arial" w:ascii="Arial" w:hAnsi="Arial"/>
        </w:rPr>
        <w:t xml:space="preserve">Připojení objektů (administrativní objekt a hala dílen) bude provedeno ze stávajícího transformátoru UO 0747 22/0,4kV, třemi kabely AYKY-J 3x240+120mm2 na stávající pojistkové sady uvolněné odpojením stávajících kabelů. Počet kabelů je volen vzhledem k požadavku provozovatele na možné budoucí navýšení rezervovaného příkonu. Kabelová trasa bude vedena v zemi k objektu školy, uvnitř budou kabely uloženy na kabelovém roštu. Kabeláž bude přivedena do 1. pole hlavního rozváděče RH, každý kabel bude samostatně ukončen na pojistkových odpínačích, umístěného u vstupu do prostoru dílen č.1.34. Z tohoto rozvaděče RH budou instalovány nové kabelové vývody pro napojení ostatních stávajících budov a rozvaděče venkovního osvětlení. Kabely budou ukončeny v přípojkových skříních nebo hlavních rozvaděčích budov. Stávající přípojkové skříně budou demontovány a nahrazeny novými.  Trasy zemních kabelových rozvodů jsou zřejmé z přiloženého situačního výkresu. Spolu s těmito napájecími kabely budou do výkopů podle možností uloženy i kabely venkovního osvětlení a v předepsaných souběhových vzdálenostech i sdělovací kabely včetně rezervních chrániček KF 09110. Dále bude provedena demontáž stávajícího vrchního přívodního vedení pro „vilu“ č.p.428 a provedena montáž nového přívodního vedení kabelovým výkopem spolu s ostatním vedením v zemi. Napojení bude provedeno ze stávajících pojistkových pozic v TR a na budovu bude osazena nová přípojková skříň SS100 na místo stávající skříně.  </w:t>
      </w:r>
    </w:p>
    <w:p>
      <w:pPr>
        <w:pStyle w:val="Normal"/>
        <w:ind w:firstLine="708"/>
        <w:rPr>
          <w:rFonts w:ascii="Arial" w:hAnsi="Arial" w:cs="Arial"/>
        </w:rPr>
      </w:pPr>
      <w:r>
        <w:rPr>
          <w:rFonts w:cs="Arial" w:ascii="Arial" w:hAnsi="Arial"/>
        </w:rPr>
        <w:t>Kabeláž bude uložena ve výkopu v chráničkách v hloubce 1,0m pod vozovkou v pískovém loži o síle 0,25m, dle ČSN 33 2000-5-52 ed.2 a ČSN 73 6005. Kabelová trasa bude zakryta výstražnou fólií červené barvy cca 0,4m nad kabely (konstrukce zásypu kabelové rýhy bude provedena dle požadavku správce křižované plochy). Při křižování s ostatním podzemním vedením a zařízením musí být kabely 1kV uloženy v chráničkách, které musí přesahovat křižované zařízení o 1m na každou stranu od místa křížení (ČSN 73 6005 tabulka A2). Při souběhu musí být kabely 1kV uloženy dle ČSN 73 6005 tabulka A1. Před zahájením zemních prací je nutné vyžádat přesné vytyčení dotčených podzemních vedení jejich správci a zajistit jejich dozor při provádění výkopových prací.</w:t>
      </w:r>
    </w:p>
    <w:p>
      <w:pPr>
        <w:pStyle w:val="Normal"/>
        <w:rPr/>
      </w:pPr>
      <w:r>
        <w:rPr>
          <w:rFonts w:cs="Arial" w:ascii="Arial" w:hAnsi="Arial"/>
        </w:rPr>
        <w:t>Způsob zapojení viz schéma ve výkresové části.</w:t>
      </w:r>
    </w:p>
    <w:p>
      <w:pPr>
        <w:pStyle w:val="Normal"/>
        <w:rPr>
          <w:rFonts w:ascii="Arial" w:hAnsi="Arial" w:cs="Arial"/>
        </w:rPr>
      </w:pPr>
      <w:r>
        <w:rPr>
          <w:rFonts w:cs="Arial" w:ascii="Arial" w:hAnsi="Arial"/>
        </w:rPr>
        <w:tab/>
        <w:t>Jádra kabelů budou měděná, kromě hlavní kabeláže z TR UO 0747 do HR. Kabely, které procházejí mezi jednotlivými požárními úseky budou utěsněny protipožárními ucpávkami. Tyto požární ucpávky budou stejné požární odolnosti jako stavební konstrukce, kterou kabely procházejí.</w:t>
      </w:r>
    </w:p>
    <w:p>
      <w:pPr>
        <w:pStyle w:val="Normal"/>
        <w:rPr/>
      </w:pPr>
      <w:r>
        <w:rPr>
          <w:rFonts w:cs="Arial" w:ascii="Arial" w:hAnsi="Arial"/>
        </w:rPr>
        <w:t>Hlavní napájecí kabely jsou navrženy s ohledem na :</w:t>
      </w:r>
    </w:p>
    <w:p>
      <w:pPr>
        <w:pStyle w:val="Normal"/>
        <w:ind w:firstLine="540"/>
        <w:rPr>
          <w:rFonts w:ascii="Arial" w:hAnsi="Arial" w:cs="Arial"/>
        </w:rPr>
      </w:pPr>
      <w:r>
        <w:rPr>
          <w:rFonts w:cs="Arial" w:ascii="Arial" w:hAnsi="Arial"/>
        </w:rPr>
        <w:t>-</w:t>
        <w:tab/>
        <w:t>úbytek napětí</w:t>
      </w:r>
    </w:p>
    <w:p>
      <w:pPr>
        <w:pStyle w:val="Normal"/>
        <w:ind w:firstLine="540"/>
        <w:rPr>
          <w:rFonts w:ascii="Arial" w:hAnsi="Arial" w:cs="Arial"/>
        </w:rPr>
      </w:pPr>
      <w:r>
        <w:rPr>
          <w:rFonts w:cs="Arial" w:ascii="Arial" w:hAnsi="Arial"/>
        </w:rPr>
        <w:t>-</w:t>
        <w:tab/>
        <w:t>teplotní součinitel</w:t>
      </w:r>
    </w:p>
    <w:p>
      <w:pPr>
        <w:pStyle w:val="Normal"/>
        <w:ind w:firstLine="540"/>
        <w:rPr>
          <w:rFonts w:ascii="Arial" w:hAnsi="Arial" w:cs="Arial"/>
        </w:rPr>
      </w:pPr>
      <w:r>
        <w:rPr>
          <w:rFonts w:cs="Arial" w:ascii="Arial" w:hAnsi="Arial"/>
        </w:rPr>
        <w:t>-</w:t>
        <w:tab/>
        <w:t>součinitel uložení kabelů</w:t>
      </w:r>
    </w:p>
    <w:p>
      <w:pPr>
        <w:pStyle w:val="Normal"/>
        <w:ind w:firstLine="540"/>
        <w:rPr>
          <w:rFonts w:ascii="Arial" w:hAnsi="Arial" w:cs="Arial"/>
        </w:rPr>
      </w:pPr>
      <w:r>
        <w:rPr>
          <w:rFonts w:cs="Arial" w:ascii="Arial" w:hAnsi="Arial"/>
        </w:rPr>
        <w:t>-</w:t>
        <w:tab/>
        <w:t>jmenovitou hodnotu jističe</w:t>
      </w:r>
    </w:p>
    <w:p>
      <w:pPr>
        <w:pStyle w:val="Normal"/>
        <w:ind w:firstLine="540"/>
        <w:rPr>
          <w:rFonts w:ascii="Arial" w:hAnsi="Arial" w:cs="Arial"/>
        </w:rPr>
      </w:pPr>
      <w:r>
        <w:rPr>
          <w:rFonts w:cs="Arial" w:ascii="Arial" w:hAnsi="Arial"/>
        </w:rPr>
        <w:t>- impedanci smyčky</w:t>
      </w:r>
    </w:p>
    <w:p>
      <w:pPr>
        <w:pStyle w:val="Normal"/>
        <w:ind w:firstLine="540"/>
        <w:rPr>
          <w:rFonts w:ascii="Arial" w:hAnsi="Arial" w:cs="Arial"/>
        </w:rPr>
      </w:pPr>
      <w:r>
        <w:rPr>
          <w:rFonts w:cs="Arial" w:ascii="Arial" w:hAnsi="Arial"/>
        </w:rPr>
        <w:t>- 20% rezerv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enkovní osvětlení</w:t>
      </w:r>
    </w:p>
    <w:p>
      <w:pPr>
        <w:pStyle w:val="Normal"/>
        <w:rPr>
          <w:rFonts w:ascii="Arial" w:hAnsi="Arial" w:cs="Arial"/>
          <w:b/>
          <w:b/>
        </w:rPr>
      </w:pPr>
      <w:r>
        <w:rPr>
          <w:rFonts w:cs="Arial" w:ascii="Arial" w:hAnsi="Arial"/>
          <w:b/>
        </w:rPr>
        <w:tab/>
      </w:r>
    </w:p>
    <w:p>
      <w:pPr>
        <w:pStyle w:val="Normal"/>
        <w:rPr>
          <w:rFonts w:ascii="Arial" w:hAnsi="Arial" w:cs="Arial"/>
        </w:rPr>
      </w:pPr>
      <w:r>
        <w:rPr>
          <w:rFonts w:cs="Arial" w:ascii="Arial" w:hAnsi="Arial"/>
        </w:rPr>
        <w:t>Viz. TZ-SOU Králíky.dopl.1 a výkresy EL-39;EL-40; EL-4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zemnění</w:t>
      </w:r>
    </w:p>
    <w:p>
      <w:pPr>
        <w:pStyle w:val="Normal"/>
        <w:ind w:firstLine="708"/>
        <w:rPr>
          <w:rFonts w:ascii="Arial" w:hAnsi="Arial" w:cs="Arial"/>
        </w:rPr>
      </w:pPr>
      <w:r>
        <w:rPr>
          <w:rFonts w:cs="Arial" w:ascii="Arial" w:hAnsi="Arial"/>
        </w:rPr>
        <w:t xml:space="preserve">Ve stejné trase s hlavními napájecími kabely bude vedeno uzemnění FeZn 30x4 (toto nebude připojeno ke stávajícímu uzemnění TS), bude připojeno ke stávajícímu již zbudovanému uzemnění a  bude zataženo na HOS objektu m.č.1.19, ze které bude vodičem Cy 25 zž připojeno uzemnění, hlavní přívod vody, plynu, rozvody ÚT, VZT, dále na přípojnici POS1 Cy 70 zž) hlavního rozváděče RH (m.č.1.34). Z  této bude vedeno uzemnění vodičem Cy 70 zž mm2 do podružných rozváděčů v jednotlivých BOXECH dílen, u každého podružného rozváděče se umístí svorkovnice POS2-13. Z ochranných přípojnic bude provedeno ochranné pospojování, ocelové konstrukční prvky, pevně instalované stroje a zařízení, rozvody plynu a vody vi. Výkres EL-38.  Ochranné pospojování bude provedeno dle ČSN 33 2000-4-41 ed.2. </w:t>
      </w:r>
    </w:p>
    <w:p>
      <w:pPr>
        <w:pStyle w:val="Normal"/>
        <w:ind w:firstLine="708"/>
        <w:rPr>
          <w:rFonts w:ascii="Arial" w:hAnsi="Arial" w:cs="Arial"/>
        </w:rPr>
      </w:pPr>
      <w:r>
        <w:rPr>
          <w:rFonts w:cs="Arial" w:ascii="Arial" w:hAnsi="Arial"/>
        </w:rPr>
        <w:t>Uzemnění bude uloženo ve společném výkopu s hlavní přívodní kabeláží v hloubce 1,0m pod vozovkou odděleně od přívodních kabelů (cca 10cm pod uloženými kabely), dle ČSN 33 2000-5-52 ed.2 a ČSN 73 6005. Kabelová trasa bude zakryta výstražnou fólií červené barvy cca 0,4m nad kabely (konstrukce zásypu kabelové rýhy bude provedena dle požadavku správce křižované plochy). Při křižování s ostatním podzemním vedením a zařízením musí být kabely 1kV uloženy v chráničkách, které musí přesahovat křižované zařízení o 1m na každou stranu od místa křížení (ČSN 73 6005 tabulka A2). Při souběhu musí být kabely 1kV uloženy dle ČSN 73 6005 tabulka A1. Před zahájením zemních prací je nutné vyžádat přesné vytyčení dotčených podzemních vedení jejich správci a zajistit jejich dozor při provádění výkopových prací a je nutno písemně požádat na ČEZ distribuce a.s. o povolení prací v ochranném pásmu stávající trafostanice OÚ 0747.</w:t>
      </w:r>
    </w:p>
    <w:p>
      <w:pPr>
        <w:pStyle w:val="Normal"/>
        <w:rPr>
          <w:rFonts w:ascii="Arial" w:hAnsi="Arial" w:cs="Arial"/>
        </w:rPr>
      </w:pPr>
      <w:r>
        <w:rPr>
          <w:rFonts w:cs="Arial" w:ascii="Arial" w:hAnsi="Arial"/>
        </w:rPr>
        <w:t>Způsob zapojení viz schéma ve výkresové části.</w:t>
      </w:r>
    </w:p>
    <w:p>
      <w:pPr>
        <w:pStyle w:val="Normal"/>
        <w:rPr>
          <w:rFonts w:ascii="Arial" w:hAnsi="Arial" w:cs="Arial"/>
        </w:rPr>
      </w:pPr>
      <w:r>
        <w:rPr>
          <w:rFonts w:cs="Arial" w:ascii="Arial" w:hAnsi="Arial"/>
        </w:rPr>
      </w:r>
    </w:p>
    <w:p>
      <w:pPr>
        <w:pStyle w:val="Bezmezer"/>
        <w:rPr/>
      </w:pPr>
      <w:r>
        <w:rPr>
          <w:rFonts w:cs="Arial" w:ascii="Arial" w:hAnsi="Arial"/>
          <w:b/>
          <w:sz w:val="20"/>
          <w:szCs w:val="20"/>
        </w:rPr>
        <w:t>Úpravy elektroinstalace - administrativní budova 1.NP</w:t>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rPr>
        <w:t>1.01 – vstup + schodiště</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napojeny z nového rozváděče RP1.21 umístěného na chodbě 1.02. Kabeláž bude vedena převážně pod omítkou a částečně bude možno využít prostoru nad minerálním podhledem, který bude instalován na chodbě 1.02. Pro osvětlení chodby bude použito vestavných LED svítidel modul 600x600. Na schodišti budou pro osvětlení instalována nástěnná svítidla. Ovládání osvětlení bude pomocí spínačů umístěných u všech vstupů - viz. výkres EL-05; EL-06.</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02 – chodba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21, umístěného na chodbě v blízkosti vstupu do haly dílen. Nový rozváděč RP1.21 bude osazen na stejné místo. Z tohoto rozváděče bude provedena nová el. instalace pro místnosti 1.01 – 1.03; 1.07 – 1.14 a 0.01 - 014. Kabeláž bude vedena převážně pod omítkou a částečně bude možno využít prostoru nad minerálním podhledem, který bude instalován na chodbě 1.01. Pro osvětlení chodby bude použito vestavných LED svítidel modul 600x600. Ovládání osvětlení bude pomocí spínačů umístěných u všech vstupů - viz. výkres EL-05; EL-06.</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chod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1.03 – úklidová komora</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y přisaze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1.05 – kuchyň</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K, umístěného na chodbě v blízkosti vstupu do kuchyně. Nový rozváděč RP1.K bude osazen na stejné místo. Z tohoto rozváděče bude provedena nová el. instalace pro místnosti 1.03;04;05 a 06.  Některá kabeláž je již nově realizovaná (přívody k některým spotřebičů vč. ochranného pospojení), tyto budou zachovány a přepojeny do nového rozváděče. Nová kabeláž bude vedena přes prostor suterénu a skrz strop k spotřebičům. Ostatní rozvody budou realizovány pod omítkou. Rozvody nové el. instalace budou prováděny s ohledem na stávající keramický obklad tak, aby došlo k co nejmenším zásahům do obkladů. Zásuvky a spínače budou rozmístěny dle potřeb uživatele-viz. výkres EL-05; EL-06. U vstupu do místnosti bude umístěno bezpečnostní vyrážecí tlačítko nouzového vypnutí el. instalace v dílně – do rozváděče RP1.1 bude instalován stykač tak, aby systém (technologické obvody) při výpadku el. energie vypnul napájení a v tomto stavu zůstal i při následném obnovení napětí v sítí. Osvětlení zůstane funkční. Osvětlení je již realizováno v rámci projektu úspor el. energie firmou SIEMES-toto zůstává stávající, pouze bude provedena nová přívodní kabeláž  z nového rozváděče RP1.K umístěného na chodbě 1.02. Ovládání osvětlení bude pomocí spínače u vstupu do místnosti. Stávající osvětlení bude prověřeno a případně doplněno dle potřeb provozu. (v rozpočtu i VV je s tímto počítáno).</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kuchyně</w:t>
      </w:r>
      <w:bookmarkStart w:id="3" w:name="_GoBack"/>
      <w:bookmarkEnd w:id="3"/>
      <w:r>
        <w:rPr>
          <w:rFonts w:cs="Arial" w:ascii="Arial" w:hAnsi="Arial"/>
          <w:sz w:val="20"/>
          <w:szCs w:val="20"/>
        </w:rPr>
        <w:t>.</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07 – nákladní výtah </w:t>
      </w:r>
    </w:p>
    <w:p>
      <w:pPr>
        <w:pStyle w:val="Bezmezer"/>
        <w:rPr>
          <w:rFonts w:ascii="Arial" w:hAnsi="Arial" w:cs="Arial"/>
          <w:sz w:val="20"/>
          <w:szCs w:val="20"/>
        </w:rPr>
      </w:pPr>
      <w:r>
        <w:rPr>
          <w:rFonts w:cs="Arial" w:ascii="Arial" w:hAnsi="Arial"/>
          <w:sz w:val="20"/>
          <w:szCs w:val="20"/>
        </w:rPr>
        <w:t>Bude provedeno napojení nového přívodního kabelu pro stávající nákladní výtah z rozváděče RP1.21 umístěného na chodbě č. 1.02. Samotná technologie výtahu není součástí tohoto projektu.</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08 – chodb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a přisaze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09 – sklad potravin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a přisazená svítidla s LED zdroji.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10 – sklad potravin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a přisazená svítidla s LED zdroji.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11 – umyvár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Rozvody nové el. instalace budou prováděny s ohledem na stávající keramický obklad tak, aby došlo k co nejmenším zásahům do obkladů. V prostoru budou napojeny dva stávající ohřívače vody-viz. výkres EL-05; EL-06. Pro osvětlení místnosti budou použity přisazená svítidla. Ovládání osvětlení bude pomocí spínače u vstupu do místnosti. El. instalace bude provedena dle požadavků ČSN 33 2000-7-701 ed.3.</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případná oprava či doplnění poškozených obklad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12 – technická místnost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Rozvody nové el. instalace budou prováděny s ohledem na stávající keramický obklad tak, aby došlo k co nejmenším zásahům do obkladů. Zásuvky a spínače budou rozmístěny dle potřeb uživatele-viz. výkres EL-05; EL-06. Bude provedeno napojení stávajícího plynového kotle. Pro osvětlení místnosti budou použity přisaze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případná oprava či doplnění poškozených obklad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13 – WC muži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Rozvody nové el. instalace budou prováděny s ohledem na stávající keramický obklad tak, aby došlo k co nejmenším zásahům do obkladů. Zásuvky a spínače budou rozmístěny dle potřeb uživatele-viz. výkres EL-05; EL-06. Přes místnost 1.13 bude vedena hlavní přívodní kabeláž (3x Ayky-J 3x240+120) na kabelových roštech. Tato trasa bude zakryta pomocí krytu z SDK. Pro osvětlení místnosti budou použity přisaze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případná oprava či doplnění poškozených obklad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14 – WC ženy </w:t>
      </w:r>
    </w:p>
    <w:p>
      <w:pPr>
        <w:pStyle w:val="Bezmezer"/>
        <w:rPr/>
      </w:pPr>
      <w:r>
        <w:rPr>
          <w:rFonts w:cs="Arial" w:ascii="Arial" w:hAnsi="Arial"/>
          <w:sz w:val="20"/>
          <w:szCs w:val="20"/>
        </w:rPr>
        <w:t>Bude provedeno odpojení a demontáž stávající el. instalace. Nové rozvody el. instalace budou provedeny pod omítkou. Rozvody nové el. instalace budou prováděny s ohledem na stávající keramický obklad tak, aby došlo k co nejmenším zásahům do obkladů. Zásuvky a spínače budou rozmístěny dle potřeb uživatele-viz. výkres EL-05; EL-06. Přes místnost 1.14 bude vedena hlavní přívodní kabeláž (3x Ayky-J 3x240+120) na kabelových roštech. Tato trasa bude zakryta pomocí krytu z SDK. Pro osvětlení místnosti budou použity přisaze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případná oprava či doplnění poškozených obkladů včetně výmalby.</w:t>
      </w:r>
    </w:p>
    <w:p>
      <w:pPr>
        <w:pStyle w:val="Bezmezer"/>
        <w:rPr>
          <w:rFonts w:ascii="Arial" w:hAnsi="Arial" w:cs="Arial"/>
          <w:b/>
          <w:b/>
          <w:sz w:val="20"/>
          <w:szCs w:val="20"/>
        </w:rPr>
      </w:pPr>
      <w:r>
        <w:rPr>
          <w:rFonts w:cs="Arial" w:ascii="Arial" w:hAnsi="Arial"/>
          <w:b/>
          <w:sz w:val="20"/>
          <w:szCs w:val="20"/>
        </w:rPr>
        <w:t>Úprava elektroinstalace hala dílen 1.NP</w:t>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sz w:val="20"/>
          <w:szCs w:val="20"/>
        </w:rPr>
      </w:pPr>
      <w:r>
        <w:rPr>
          <w:rFonts w:cs="Arial" w:ascii="Arial" w:hAnsi="Arial"/>
          <w:b/>
          <w:sz w:val="20"/>
          <w:szCs w:val="20"/>
        </w:rPr>
        <w:t xml:space="preserve">1.15 – chodba </w:t>
      </w:r>
    </w:p>
    <w:p>
      <w:pPr>
        <w:pStyle w:val="Bezmezer"/>
        <w:rPr>
          <w:rFonts w:ascii="Arial" w:hAnsi="Arial" w:cs="Arial"/>
          <w:sz w:val="20"/>
          <w:szCs w:val="20"/>
        </w:rPr>
      </w:pPr>
      <w:r>
        <w:rPr>
          <w:rFonts w:cs="Arial" w:ascii="Arial" w:hAnsi="Arial"/>
          <w:sz w:val="20"/>
          <w:szCs w:val="20"/>
        </w:rPr>
        <w:t>Bude provedeno odpojení a demontáž stávající el. Kabeláž bude vedena pod omítkou. Přes chodbu 1.15 bude vedena hlavní přívodní kabeláž (3x Ayky-J 3x240+120) na kabelových roštech. Tato trasa bude zakryta pomocí krytu z SDK. Pro osvětlení chodby bude použito přisazených svítidel s LED zdroji. Ovládání osvětlení bude pomocí spínačů umístěných u všech vstupů.</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oprava poškozených omítek a prostup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16 – klubovna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18, umístěného u vstupu do místnosti. Nový rozváděč RP1.18 bude osazen na stejné místo. Z tohoto rozváděče bude provedena nová el. instalace pro místnost 1.18. Nové rozvody el. instalace budou provedeny pod omítkou. Bude provedena výměna stávajícího heraklitového stropu za nový (minerální podhled-rastr 600x600). Zásuvky a spínače budou rozmístěny dle potřeb uživatele-viz. výkres EL-05; EL-06. Pro osvětlení bude použito vestavných LED svítidel. Ovládání osvětlení bude pomocí spínače umístěného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oprava poškozených omít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17 + 1.18 – učebna + kabinet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17, umístěného u vstupu do místnosti. Nový rozváděč RP1.17 bude osazen na stejné místo. Z tohoto rozváděče bude provedena nová el. instalace pro místnost 1.17 a 1.18. Nové rozvody el. instalace budou provedeny pod omítkou. Bude provedena montáž nového minerálního podhledu v obou místnostech. Zásuvky a spínače budou rozmístěny dle potřeb uživatele-viz. výkres EL-05; EL-06. Pro osvětlení bude použito vestavných LED svítidel. Ovládání osvětlení bude pomocí spínače umístěného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oprava poškozených omítek a prostupů včetně kompletní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19 + 1.20 – jídelna + technická místnost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 – viz. výkres EL-05; EL-06. Bude provedeno doplnění napájení pro elektricky ovládané zatemňovací rolety. V rohu místnosti 1.19 je instalována hlavní ochranná svorka (HOS) z ní bude provedeno napojení ochranné svorky umístěné u hlavního rozváděče RH (hala 1.34). Osvětlení je již realizováno školou toto zůstává stávající, pouze bude provedena nová přívodní kabeláž  z nového rozváděče RP1.20 umístěného v m.č. 1.39. Bude provedeno doplnění svítidel před výdejní pult a před vstup do jídelny z chodby 1.21. Po dokončení instalace nových rozvodů bude provedeno stavební začištění drážek a prostup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1.21 – chodba</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a napojeny budou z rozváděče RP1.19. Zásuvky a spínače budou rozmístěny dle potřeb uživatele-viz. výkres EL-05; EL-06. Pro osvětlení místnosti budou použity přisaze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výmalby.</w:t>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sz w:val="20"/>
          <w:szCs w:val="20"/>
        </w:rPr>
      </w:pPr>
      <w:r>
        <w:rPr>
          <w:rFonts w:cs="Arial" w:ascii="Arial" w:hAnsi="Arial"/>
          <w:b/>
          <w:sz w:val="20"/>
          <w:szCs w:val="20"/>
        </w:rPr>
        <w:t xml:space="preserve">1.22 – kabinet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a přisazená svítidla s LED zdroji.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23 – kancelář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a přisazená svítidla s LED zdroji.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1.24 – chodba</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19, umístěného na chodbě u vstupu. Nový rozváděč RP1.19 bude osazen na stejné místo. Z tohoto rozváděče bude provedena nová el. instalace pro místnost 1.21 – 1.30. Nové rozvody el. instalace budou provedeny pod omítkou. Zásuvky a spínače budou rozmístěny dle potřeb uživatele-viz. výkres EL-05; EL-06. Pro osvětlení místnosti budou použity přisazená svítidla s LED zdroji. Ovládání osvětlení bude pomocí spínače u vstupu do místnosti. Bude provedeno napojení stávajícího vysílače signálu WIFI umístěného na obvodové zdi zhruba uprostřed chodby.</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25 – technická místnost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Bude provedeno napojení stávajících plynových kotlů. Bude provedeno dostatečné odvětrání místnosti pomocí odtahového ventilátoru. Pro osvětlení místnosti budou použity přisaze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případná oprava či doplnění poškozených obklad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26 – učeb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bude použito přisazených svítidel s LED zdroji. Ovládání osvětlení bude pomocí spínače umístěného u vstupu do místnosti. Bude provedeno napojení stávajících el. ovládaných světlíků na nové rozvody.</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oprava poškozených omít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27 – učeb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bude použito přisazených svítidel s LED zdroji. Ovládání osvětlení bude pomocí spínače umístěného u vstupu do místnosti. Bude provedeno napojení stávajících el. ovládaných světlíků na nové rozvody.</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oprava poškozených omít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28 – učeb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bude použito přisazených svítidel s LED zdroji. Ovládání osvětlení bude pomocí spínače umístěného u vstupu do místnosti. Bude provedeno napojení stávajících el. ovládaných světlíků na nové rozvody.</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oprava poškozených omít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29 – učeb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bude použito přisazených svítidel s LED zdroji. Ovládání osvětlení bude pomocí spínače umístěného u vstupu do místnosti. Bude provedeno napojení stávajících el. ovládaných světlíků na nové rozvody.</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oprava poškozených omít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30 – učeb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bude použito přisazených svítidel s LED zdroji. Ovládání osvětlení bude pomocí spínače umístěného u vstupu do místnosti. Bude provedeno napojení stávajících el. ovládaných světlíků na nové rozvody.</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oprava poškozených omít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31 – učeb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bude použito přisazených svítidel s LED zdroji. Ovládání osvětlení bude pomocí spínače umístěného u vstupu do místnosti. Bude provedeno napojení stávajících el. ovládaných světlíků na nové rozvody. El. instalace bude napojena z rozváděče RP1.7 umístěného v BOXU 8.</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oprava poškozených omít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72 – sklad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a přisazená svítidla s LED zdroji.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výmalby.</w:t>
      </w:r>
    </w:p>
    <w:p>
      <w:pPr>
        <w:pStyle w:val="Bezmezer"/>
        <w:rPr>
          <w:rFonts w:ascii="Arial" w:hAnsi="Arial" w:cs="Arial"/>
          <w:b/>
          <w:b/>
          <w:sz w:val="20"/>
          <w:szCs w:val="20"/>
        </w:rPr>
      </w:pPr>
      <w:r>
        <w:rPr>
          <w:rFonts w:cs="Arial" w:ascii="Arial" w:hAnsi="Arial"/>
          <w:b/>
          <w:sz w:val="20"/>
          <w:szCs w:val="20"/>
        </w:rPr>
      </w:r>
    </w:p>
    <w:p>
      <w:pPr>
        <w:pStyle w:val="Bezmezer"/>
        <w:rPr/>
      </w:pPr>
      <w:r>
        <w:rPr>
          <w:rFonts w:cs="Arial" w:ascii="Arial" w:hAnsi="Arial"/>
          <w:b/>
          <w:sz w:val="20"/>
          <w:szCs w:val="20"/>
        </w:rPr>
        <w:t xml:space="preserve">1.33 – chodb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y přisazená (závěsná) svítidla s LED zdroji. Ovládání osvětlení bude pomocí spínače u vstupu do místnosti. El. instalace bude napojena z rozváděč RP1.7 umístěného v BOXU 8.</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1.34 – hala dílen</w:t>
      </w:r>
    </w:p>
    <w:p>
      <w:pPr>
        <w:pStyle w:val="Bezmezer"/>
        <w:rPr>
          <w:rFonts w:ascii="Arial" w:hAnsi="Arial" w:cs="Arial"/>
          <w:sz w:val="20"/>
          <w:szCs w:val="20"/>
        </w:rPr>
      </w:pPr>
      <w:r>
        <w:rPr>
          <w:rFonts w:cs="Arial" w:ascii="Arial" w:hAnsi="Arial"/>
          <w:sz w:val="20"/>
          <w:szCs w:val="20"/>
        </w:rPr>
        <w:t>U vstupu do haly dílen je umístěn stávající hlavní rozváděč RH. Tento bude odpojen a demontován. Na stejné místo bude osazen nový rozváděč RH – tento bude dimenzován s dostatečnou rezervou pro možné budoucí navýšení instalovaného příkonu. Bude osazena 1x skříň 800x2200x500 pro možnost budoucí instalace kompenzace. Propojení stávajícího zařízení kompenzace a optimalizace el. energie od firmy SIEMENS bude odpojeno a demontována stávající propojovací kabeláž (Cyky-J 3x50+35), tato bude nahrazena novou kabeláží (Cyky-J 3x120+70) do nového rozváděče. Zapojení nové propojovací kabeláže do stávající skříně E-CONT musí být před započetím prací konzultováno s firmou SIEMENS (p. Prosman 731 431 498). Z hlediska bezpečnosti a i ochrany el. zařízení bude prostor hlavního rozváděče oddělen od prostoru dílny přepážkou z SDK v ploše stěn 12m2. Celá stěna vlevo od hlavního rozváděče bude otlučena a znovu nahozena. V celém prostoru haly dílen provedena nová výmalba stěn, stropů a ocelových konstrukcí.</w:t>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sz w:val="20"/>
          <w:szCs w:val="20"/>
        </w:rPr>
      </w:pPr>
      <w:r>
        <w:rPr>
          <w:rFonts w:cs="Arial" w:ascii="Arial" w:hAnsi="Arial"/>
          <w:b/>
          <w:sz w:val="20"/>
          <w:szCs w:val="20"/>
        </w:rPr>
        <w:t xml:space="preserve">BOX 1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1, umístěného na obvodové stěně místnosti. Nový rozváděč RP1.1 bude osazen na stejné místo. Z tohoto rozváděče bude provedena nová el. instalace pro BOX 1. Nové rozvody el. instalace budou provedeny na omítce pomocí kabelových žlabů, vkládacích lišt a instalačních trubek. Zásuvky a spínače budou rozmístěny dle potřeb uživatele-viz. výkres EL-05; EL-06; EL-03. Bude provedeno napojení stávajícího topení umístěného pod stropem (světlíkem) místnosti. Dále bude provedeno napojení stávajícího odvětrání.  U vstupu do místnosti bude umístěno bezpečnostní vyrážecí tlačítko nouzového vypnutí el. instalace v dílně – do rozváděče RP1.1 bude instalován stykač tak, aby systém (technologické obvody) při výpadku el. energie vypnul napájení a v tomto stavu zůstal i při následném obnovení napětí v sítí. Osvětlení zůstane funkční. Dimenzování přívodního kabelu pro rozváděč RP1.1 bude provedeno s ohledem na možné budoucí navýšení příkonů s dostatečnou rezervou tak, aby tento vyhověl i možnému budoucímu navýšení a nebylo nutné ho měnit za nový. Pro osvětlení místnosti budou použity přisazená (závěs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demontáže stávající el. instalace bude provedena stavební oprava stávajících omítek a prostupů  v potřebném rozsahu včetně výmalby tak, aby bylo možno provést instalaci nových rozvodů el. instalace. Oprava ostění-rýh stávajících stropních světlíků.</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sz w:val="20"/>
          <w:szCs w:val="20"/>
        </w:rPr>
      </w:pPr>
      <w:r>
        <w:rPr>
          <w:rFonts w:cs="Arial" w:ascii="Arial" w:hAnsi="Arial"/>
          <w:b/>
          <w:sz w:val="20"/>
          <w:szCs w:val="20"/>
        </w:rPr>
        <w:t xml:space="preserve">BOX 2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2, umístěného na obvodové stěně místnosti. Nový rozváděč RP1.2 bude osazen na stejné místo. Z tohoto rozváděče bude provedena nová el. instalace pro BOX 2. Nové rozvody el. instalace budou provedeny na omítce pomocí kabelových žlabů, vkládacích lišt a instalačních trubek. Zásuvky a spínače budou rozmístěny dle potřeb uživatele-viz. výkres EL-05; EL-06; EL-03. Bude provedeno napojení stávajícího topení umístěného pod stropem (světlíkem) místnosti. Dále bude provedeno napojení stávajícího odvětrání.  U vstupu do místnosti bude umístěno bezpečnostní vyrážecí tlačítko nouzového vypnutí el. instalace v dílně – do rozváděče RP1.1 bude instalován stykač tak, aby systém (technologické obvody) při výpadku el. energie vypnul napájení a v tomto stavu zůstal i při následném obnovení napětí v sítí. Osvětlení zůstane funkční. Dimenzování přívodního kabelu pro rozváděč RP1.2 bude provedeno s ohledem na možné budoucí navýšení příkonů s dostatečnou rezervou tak, aby tento vyhověl i možnému budoucímu navýšení a nebylo nutné ho měnit za nový. Pro osvětlení místnosti budou použity přisazená (závěs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demontáže stávající el. instalace bude provedena stavební oprava stávajících omítek a prostupů  v potřebném rozsahu včetně výmalby tak, aby bylo možno provést instalaci nových rozvodů el. instalace. Oprava ostění-rýh stávajících stropních světlíků.</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BOX 3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3, umístěného na obvodové stěně místnosti. Nový rozváděč RP1.3 bude osazen na stejné místo. Z tohoto rozváděče bude provedena nová el. instalace pro BOX 3. Nové rozvody el. instalace budou provedeny na omítce pomocí kabelových žlabů, vkládacích lišt a instalačních trubek. Zásuvky a spínače budou rozmístěny dle potřeb uživatele-viz. výkres EL-05; EL-06; EL-03. Bude provedeno napojení stávajícího topení umístěného pod stropem (světlíkem) místnosti. Dále bude provedeno napojení stávajícího odvětrání.  U vstupu do místnosti bude umístěno bezpečnostní vyrážecí tlačítko nouzového vypnutí el. instalace v dílně – do rozváděče RP1.1 bude instalován stykač tak, aby systém (technologické obvody) při výpadku el. energie vypnul napájení a v tomto stavu zůstal i při následném obnovení napětí v sítí. Osvětlení zůstane funkční. Dimenzování přívodního kabelu pro rozváděč RP1.3 bude provedeno s ohledem na možné budoucí navýšení příkonů s dostatečnou rezervou tak, aby tento vyhověl i možnému budoucímu navýšení a nebylo nutné ho měnit za nový. Pro osvětlení místnosti budou použity přisazená (závěs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demontáže stávající el. instalace bude provedena stavební oprava stávajících omítek a prostupů  v potřebném rozsahu včetně výmalby tak, aby bylo možno provést instalaci nových rozvodů el. instalace. Oprava ostění-rýh stávajících stropních světlíků.</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BOX 4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4, umístěného na obvodové stěně místnosti. Nový rozváděč RP1.4 bude osazen na stejné místo. Z tohoto rozváděče bude provedena nová el. instalace pro BOX 4. Nové rozvody el. instalace budou provedeny na omítce pomocí kabelových žlabů, vkládacích lišt a instalačních trubek. Zásuvky a spínače budou rozmístěny dle potřeb uživatele-viz. výkres EL-05; EL-06; EL-03. Bude provedeno napojení stávajícího topení umístěného pod stropem (světlíkem) místnosti. Dále bude provedeno napojení stávajícího odvětrání.  U vstupu do místnosti bude umístěno bezpečnostní vyrážecí tlačítko nouzového vypnutí el. instalace v dílně – do rozváděče RP1.1 bude instalován stykač tak, aby systém (technologické obvody) při výpadku el. energie vypnul napájení a v tomto stavu zůstal i při následném obnovení napětí v sítí. Osvětlení zůstane funkční. Dimenzování přívodního kabelu pro rozváděč RP1.4 bude provedeno s ohledem na možné budoucí navýšení příkonů s dostatečnou rezervou tak, aby tento vyhověl i možnému budoucímu navýšení a nebylo nutné ho měnit za nový. Pro osvětlení místnosti budou použity přisazená (závěs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demontáže stávající el. instalace bude provedena stavební oprava stávajících omítek a prostupů  v potřebném rozsahu včetně výmalby tak, aby bylo možno provést instalaci nových rozvodů el. instalace. Oprava ostění-rýh stávajících stropních světlíků.</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BOX 5 + svařovna 2</w:t>
      </w:r>
    </w:p>
    <w:p>
      <w:pPr>
        <w:pStyle w:val="Bezmezer"/>
        <w:rPr>
          <w:rFonts w:ascii="Arial" w:hAnsi="Arial" w:cs="Arial"/>
          <w:sz w:val="20"/>
          <w:szCs w:val="20"/>
        </w:rPr>
      </w:pPr>
      <w:r>
        <w:rPr>
          <w:rFonts w:cs="Arial" w:ascii="Arial" w:hAnsi="Arial"/>
          <w:sz w:val="20"/>
          <w:szCs w:val="20"/>
        </w:rPr>
        <w:t xml:space="preserve">Bude provedeno odpojení a demontáž stávající el. instalace včetně stávajícího podružného rozváděče RP1.5, umístěného na obvodové stěně místnosti. Nový rozváděč RP1.5 bude osazen na stejné místo. Z tohoto rozváděče bude provedena nová el. instalace pro BOX 5 a svařovnu 2. Nové rozvody el. instalace budou provedeny na omítce pomocí kabelových žlabů, vkládacích lišt a instalačních trubek. Zásuvky a spínače budou rozmístěny dle potřeb uživatele-viz. výkres EL-05; EL-06; EL-03. Bude </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t>provedeno napojení stávajícího topení umístěného pod stropem (světlíkem) místnosti. Dále bude provedeno napojení stávajícího odvětrání.  U vstupu do místnosti bude umístěno bezpečnostní vyrážecí tlačítko nouzového vypnutí el. instalace v dílně – do rozváděče RP1.1 bude instalován stykač tak, aby systém (technologické obvody) při výpadku el. energie vypnul napájení a v tomto stavu zůstal i při následném obnovení napětí v sítí. Osvětlení zůstane funkční. Dimenzování přívodního kabelu pro rozváděč RP1.5 bude provedeno s ohledem na možné budoucí navýšení příkonů s dostatečnou rezervou tak, aby tento vyhověl i možnému budoucímu navýšení a nebylo nutné ho měnit za nový. Pro osvětlení místnosti budou použity přisazená (závěs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demontáže stávající el. instalace bude provedena stavební oprava stávajících omítek a prostupů  v potřebném rozsahu včetně výmalby tak, aby bylo možno provést instalaci nových rozvodů el. instalace. Oprava ostění-rýh stávajících stropních světlíků.</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BOX 6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6, umístěného na obvodové stěně místnosti. Nový rozváděč RP1.6 bude osazen na stejné místo. Z tohoto rozváděče bude provedena nová el. instalace pro BOX 6 a místnost 1.48 a 1.49. Nové rozvody el. instalace budou provedeny na omítce pomocí kabelových žlabů, vkládacích lišt a instalačních trubek. Zásuvky a spínače budou rozmístěny dle potřeb uživatele-viz. výkres EL-05; EL-06; EL-03. Bude provedeno napojení stávajícího topení umístěného pod stropem (světlíkem) místnosti. Dále bude provedeno napojení stávajícího odvětrání.  U vstupu do místnosti bude umístěno bezpečnostní vyrážecí tlačítko nouzového vypnutí el. instalace v dílně – do rozváděče RP1.1 bude instalován stykač tak, aby systém (technologické obvody) při výpadku el. energie vypnul napájení a v tomto stavu zůstal i při následném obnovení napětí v sítí. Osvětlení zůstane funkční. Dimenzování přívodního kabelu pro rozváděč RP1.6 bude provedeno s ohledem na možné budoucí navýšení příkonů s dostatečnou rezervou tak, aby tento vyhověl i možnému budoucímu navýšení a nebylo nutné ho měnit za nový. Pro osvětlení místnosti budou použity přisazená (závěs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demontáže stávající el. instalace bude provedena stavební oprava stávajících omítek a prostupů  v potřebném rozsahu včetně výmalby tak, aby bylo možno provést instalaci nových rozvodů el. instalace. Oprava ostění-rýh stávajících stropních světlíků.</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BOX 7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8, umístěného na obvodové stěně místnosti. Nový rozváděč RP1.8 bude osazen na stejné místo. Z tohoto rozváděče bude provedena nová el. instalace pro BOX 7 m.č.132 a 1.37. Nové rozvody el. instalace budou provedeny na omítce pomocí kabelových žlabů, vkládacích lišt a instalačních trubek. Zásuvky a spínače budou rozmístěny dle potřeb uživatele-viz. výkres EL-05; EL-06; EL-03. Bude provedeno napojení stávajícího topení umístěného pod stropem (světlíkem) místnosti. Dále bude provedeno napojení stávajícího odvětrání.  U vstupu do místnosti bude umístěno bezpečnostní vyrážecí tlačítko nouzového vypnutí el. instalace v dílně – do rozváděče RP1.1 bude instalován stykač tak, aby systém (technologické obvody) při výpadku el. energie vypnul napájení a v tomto stavu zůstal i při následném obnovení napětí v sítí. Osvětlení zůstane funkční. Dimenzování přívodního kabelu pro rozváděč RP1.8 bude provedeno s ohledem na možné budoucí navýšení příkonů s dostatečnou rezervou tak, aby tento vyhověl i možnému budoucímu navýšení a nebylo nutné ho měnit za nový. Pro osvětlení místnosti budou použity přisazená (závěs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demontáže stávající el. instalace bude provedena stavební oprava stávajících omítek a prostupů  v potřebném rozsahu včetně výmalby tak, aby bylo možno provést instalaci nových rozvodů el. instalace. Oprava ostění-rýh stávajících stropních světlíků.</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BOX 8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7, umístěného na obvodové stěně místnosti. Nový rozváděč RP1.7 bude osazen na stejné místo. Z tohoto rozváděče bude provedena nová el. instalace pro BOX 8 m.č.1.35,1.31, 1.33. Nové rozvody el. instalace budou provedeny na omítce pomocí kabelových žlabů, vkládacích lišt a instalačních trubek. Zásuvky a spínače budou rozmístěny dle potřeb uživatele-viz. výkres EL-05; EL-06; EL-03. Bude provedeno napojení stávajícího topení umístěného pod stropem (světlíkem) místnosti. Dále bude provedeno napojení stávajícího odvětrání.  U vstupu do místnosti bude umístěno bezpečnostní vyrážecí tlačítko nouzového vypnutí el. instalace v dílně – do rozváděče RP1.1 bude instalován stykač tak, aby systém (technologické obvody) při výpadku el. energie vypnul napájení a v tomto stavu zůstal i při následném obnovení napětí v sítí. Osvětlení zůstane funkční. Dimenzování přívodního kabelu pro rozváděč RP1.7 bude provedeno s ohledem na možné budoucí navýšení příkonů s dostatečnou rezervou tak, aby tento vyhověl i možnému budoucímu navýšení a nebylo nutné ho měnit za nový. Pro osvětlení místnosti budou použity přisazená (závěsná) svítidla. Ovládání osvětlení bude pomocí spínače u vstupu do místnosti. Bude připraven samostatně jištěný přívod včetně vodiče Cy 6 zž (pospojení) pro budoucí napojení rozváděče RACK, ukončený zásuvkou s PO.</w:t>
      </w:r>
    </w:p>
    <w:p>
      <w:pPr>
        <w:pStyle w:val="Bezmezer"/>
        <w:rPr>
          <w:rFonts w:ascii="Arial" w:hAnsi="Arial" w:cs="Arial"/>
          <w:sz w:val="20"/>
          <w:szCs w:val="20"/>
        </w:rPr>
      </w:pPr>
      <w:r>
        <w:rPr>
          <w:rFonts w:cs="Arial" w:ascii="Arial" w:hAnsi="Arial"/>
          <w:sz w:val="20"/>
          <w:szCs w:val="20"/>
        </w:rPr>
        <w:t>Po dokončení demontáže stávající el. instalace bude provedena stavební oprava stávajících omítek a prostupů  v potřebném rozsahu včetně výmalby tak, aby bylo možno provést instalaci nových rozvodů el. instalace. Oprava ostění-rýh stávajících stropních světlíků.</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1.35 – kancelář (školník)</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EL-03. Pro osvětlení místnosti budou použity přisazená svítidla s LED zdroji.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1.36 – kancelář (výdejna nářadí)</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EL-03. Pro osvětlení místnosti budou použity přisazená svítidla s LED zdroji.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37 – šat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y přisazená svítidla s LED zdroji.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38 – učeb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bude použito přisazených svítidel s LED zdroji. Ovládání osvětlení bude pomocí spínače umístěného u vstupu do místnosti. Bude provedeno napojení stávajících el. ovládaných světlíků a zatemňovací rolety na nové rozvody.</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oprava poškozených omít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 xml:space="preserve">1.39 – učebna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20, umístěného u vstupu do místnosti. Nový rozváděč RP1.20 bude osazen na stejné místo. Z tohoto rozváděče bude provedena nová el. instalace pro místnosti 1.37 – 1.40 a 1.19, 1.20. Nové rozvody el. instalace budou provedeny pod omítkou. Zásuvky a spínače budou rozmístěny dle potřeb uživatele-viz. výkres EL-05; EL-06.  Pro osvětlení bude použito přisazených svítidel s LED zdroji. Ovládání osvětlení bude pomocí spínače umístěného u vstupu do místnosti. Bude provedeno napojení stávajících el. ovládaných světlíků a zatemňovací rolety na nové rozvody.</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oprava poškozených omít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rPr>
        <w:t xml:space="preserve">1.40 – kancelář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bude použito přisazených svítidel s LED zdroji. Ovládání osvětlení bude pomocí spínače umístěného u vstupu do místnosti. Bude provedeno napojení stávajících el. ovládaných světlíků, zatemňovací rolety a stávající klimatizační jednotky na nové rozvody. Bude provedeno zabudování stávající klimatizační jednotky.</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oprava poškozených omít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sz w:val="20"/>
          <w:szCs w:val="20"/>
        </w:rPr>
      </w:pPr>
      <w:r>
        <w:rPr>
          <w:rFonts w:cs="Arial" w:ascii="Arial" w:hAnsi="Arial"/>
          <w:b/>
          <w:sz w:val="20"/>
          <w:szCs w:val="20"/>
        </w:rPr>
        <w:t xml:space="preserve">1.41 – kancelář mistr </w:t>
      </w:r>
    </w:p>
    <w:p>
      <w:pPr>
        <w:pStyle w:val="Bezmezer"/>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y přisazená svítidla s LED zdroji.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42 – kancelář mistr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y přisazená svítidla s LED zdroji.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43 – kancelář mistr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y přisazená svítidla s LED zdroji.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44 – kancelář mistr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y přisazená svítidla s LED zdroji.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45 – kancelář mistr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y přisazená svítidla s LED zdroji.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 xml:space="preserve">1.46 – kovárna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11, umístěného u vstupu do místnosti. Nový rozváděč RP1.11 bude osazen na stejné místo. Z tohoto rozváděče bude provedena nová el. instalace pro místnost 1.46;1.47;1.49+R-kompresor. Nové rozvody el. instalace budou provedeny na omítce pomocí kabelových žlabů, vkládacích lišt a instalačních trubek. Zásuvky a spínače budou rozmístěny dle potřeb uživatele-viz. výkres EL-05; EL-06; EL-03.  Pro osvětlení bude použito přisazených (závěsných) svítidel. Ovládání osvětlení bude pomocí spínačů umístěných u vstupů do místnosti. U vstupu do místnosti bude umístěno bezpečnostní vyrážecí tlačítko nouzového vypnutí el. instalace v dílně – do rozváděče RP1.1 bude instalován stykač tak, aby systém (technologické obvody) při výpadku el. energie vypnul napájení a v tomto stavu zůstal i při následném obnovení napětí v sítí. Osvětlení zůstane funkční. Dimenzování přívodního kabelu pro rozváděč RP1.11 bude provedeno s ohledem na možné budoucí navýšení příkonů s dostatečnou rezervou tak, aby tento vyhověl i možnému budoucímu navýšení a nebylo nutné ho měnit za nový</w:t>
      </w:r>
    </w:p>
    <w:p>
      <w:pPr>
        <w:pStyle w:val="Bezmezer"/>
        <w:rPr/>
      </w:pPr>
      <w:r>
        <w:rPr>
          <w:rFonts w:cs="Arial" w:ascii="Arial" w:hAnsi="Arial"/>
          <w:sz w:val="20"/>
          <w:szCs w:val="20"/>
        </w:rPr>
        <w:t>Po dokončení demontáže stávající el. instalace bude provedena stavební oprava stávajících omítek, prostupů v potřebném rozsahu včetně výmalby tak, aby bylo možno provést instalaci nových rozvodů el. instalace.</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sz w:val="20"/>
          <w:szCs w:val="20"/>
        </w:rPr>
      </w:pPr>
      <w:r>
        <w:rPr>
          <w:rFonts w:cs="Arial" w:ascii="Arial" w:hAnsi="Arial"/>
          <w:b/>
          <w:sz w:val="20"/>
          <w:szCs w:val="20"/>
        </w:rPr>
        <w:t>1.47 – kancelář mistra</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y přisazená svítidla s LED zdroji.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sz w:val="20"/>
          <w:szCs w:val="20"/>
        </w:rPr>
      </w:pPr>
      <w:r>
        <w:rPr>
          <w:rFonts w:cs="Arial" w:ascii="Arial" w:hAnsi="Arial"/>
          <w:b/>
          <w:sz w:val="20"/>
          <w:szCs w:val="20"/>
        </w:rPr>
        <w:t xml:space="preserve">1.48 – WC muži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Rozvody nové el. instalace budou prováděny s ohledem na stávající keramický obklad tak, aby došlo k co nejmenším zásahům do obkladů. Zásuvky a spínače budou rozmístěny dle potřeb uživatele-viz. výkres EL-05; EL-06. Pro osvětlení místnosti budou použity přisaze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případná oprava či doplnění poškozených obklad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49 – technická místnost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komp, umístěného u vstupu do místnosti. Nový rozváděč R-komp. bude osazen na stejné místo. Z tohoto rozváděče bude napojen stávající kompresor umístěný v místnosti 1.49. Nové rozvody el. instalace budou provedeny na omítce pomocí kabelových žlabů, vkládacích lišt a instalačních trubek. Zásuvky a spínače budou rozmístěny dle potřeb uživatele-viz. výkres EL-05; EL-06.  Pro osvětlení bude použito přisazených (závěsných) svítidel. Ovládání osvětlení bude pomocí spínače umístěného u vstupu do místnosti.</w:t>
      </w:r>
    </w:p>
    <w:p>
      <w:pPr>
        <w:pStyle w:val="Bezmezer"/>
        <w:rPr>
          <w:rFonts w:ascii="Arial" w:hAnsi="Arial" w:cs="Arial"/>
          <w:sz w:val="20"/>
          <w:szCs w:val="20"/>
        </w:rPr>
      </w:pPr>
      <w:r>
        <w:rPr>
          <w:rFonts w:cs="Arial" w:ascii="Arial" w:hAnsi="Arial"/>
          <w:sz w:val="20"/>
          <w:szCs w:val="20"/>
        </w:rPr>
        <w:t>Po dokončení demontáže stávající el. instalace bude provedena stavební oprava stávajících omítek a prostupů v potřebném rozsahu včetně kompletní výmalby místnosti tak, aby bylo možno provést instalaci nových rozvodů el. instalace.</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50 – strojní dílna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10, umístěného na obvodové stěně poblíž kanceláře mistra. Nový rozváděč RP1.10 bude osazen na stejné místo. Z tohoto rozváděče bude provedena nová el. instalace pro místnost 1.50. Nové rozvody el. instalace budou provedeny na omítce pomocí kabelových žlabů, vkládacích lišt a instalačních trubek. Zásuvky a spínače budou rozmístěny dle potřeb uživatele-viz. výkres EL-05; EL-06; EL-03.  Bude provedeno napojení stávajícího plynového kotle. Osvětlení je již realizováno v rámci projektu úspor el. energie firmou SIEMES-toto zůstává stávající, pouze bude provedena nová přívodní kabeláž  z nového rozváděče RP1.10 umístěného v m.č. 1.50. Stávající osvětlení bude prověřeno a případně doplněno dle potřeb provozu. (v rozpočtu i VV je s tímto počítáno).</w:t>
      </w:r>
    </w:p>
    <w:p>
      <w:pPr>
        <w:pStyle w:val="Bezmez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vládání osvětlení bude pomocí spínačů umístěných u vstupů do místnosti. U vstupu do místnosti bude umístěno bezpečnostní vyrážecí tlačítko nouzového vypnutí el. instalace v dílně – do rozváděče RP1.1 bude instalován stykač tak, aby systém (technologické obvody) při výpadku el. energie vypnul napájení a v tomto stavu zůstal i při následném obnovení napětí v sítí. Osvětlení zůstane funkční. Dimenzování přívodního kabelu pro rozváděč RP1.10 bude provedeno s ohledem na možné budoucí navýšení příkonů s dostatečnou rezervou tak, aby tento vyhověl i možnému budoucímu navýšení a nebylo nutné ho měnit za nový.</w:t>
      </w:r>
    </w:p>
    <w:p>
      <w:pPr>
        <w:pStyle w:val="Bezmezer"/>
        <w:rPr>
          <w:rFonts w:ascii="Arial" w:hAnsi="Arial" w:cs="Arial"/>
          <w:sz w:val="20"/>
          <w:szCs w:val="20"/>
        </w:rPr>
      </w:pPr>
      <w:r>
        <w:rPr>
          <w:rFonts w:cs="Arial" w:ascii="Arial" w:hAnsi="Arial"/>
          <w:sz w:val="20"/>
          <w:szCs w:val="20"/>
        </w:rPr>
        <w:t>Po dokončení demontáže stávající el. instalace bude provedena stavební oprava stávajících omítek, prostupů a oprava poškozené stropní konstrukce v potřebném rozsahu včetně kompletní výmalby místnosti tak, aby bylo možno provést instalaci nových rozvodů el. instalace.</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51 – kancelář mistr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y přisazená svítidla s LED zdroji.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52 – svařovna 1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9, umístěného na obvodové stěně místnosti . Nový rozváděč RP1.9 bude osazen na stejné místo. Z tohoto rozváděče bude provedena nová el. instalace pro místnost 1.52 – 1.55. Nové rozvody el. instalace budou provedeny pod omítkou. Zásuvky a spínače budou rozmístěny dle potřeb uživatele-viz. výkres EL-05; EL-06; EL-03.  Bude provedeno napojení stávajícího ohřívače vody. Pro osvětlení bude použito přisazených (závěsných) svítidel. Ovládání osvětlení bude pomocí spínačů umístěných u vstupů do místnosti. Bude provedena instalace odtahového ventilátoru, aby bylo zajištěno dostatečné odvětrání místnosti. Bude provedeno doplnění napájení pro elektricky ovládanou zatemňovací roletu. U vstupu do místnosti bude umístěno bezpečnostní vyrážecí tlačítko nouzového vypnutí el. instalace v dílně – do rozváděče RP1.1 bude instalován stykač tak, aby systém (technologické obvody) při výpadku el. energie vypnul napájení a v tomto stavu zůstal i při následném obnovení napětí v sítí. Osvětlení zůstane funkční. Dimenzování přívodního kabelu pro rozváděč RP1.9 bude provedeno s ohledem na možné budoucí navýšení příkonů s dostatečnou rezervou tak, aby tento vyhověl i možnému budoucímu navýšení a nebylo nutné ho měnit za nový.</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53 – svařov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y přisazená svítidla. Ovládání osvětlení bude pomocí spínače u vstupu do místnosti. Bude provedena napojení stávajícího odtahového ventilátoru, aby bylo zajištěno dostatečné odvětrání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54 – svařov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y přisazená svítidla. Ovládání osvětlení bude pomocí spínače u vstupu do místnosti. Bude provedena napojení stávajícího odtahového ventilátoru, aby bylo zajištěno dostatečné odvětrání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55 – kancelář mistr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y přisazená svítidla. Ovládání osvětlení bude pomocí spínače u vstupu do místnosti. Bude provedeno napojení stávajícího ohřívače vody.</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56 – chodba </w:t>
      </w:r>
    </w:p>
    <w:p>
      <w:pPr>
        <w:pStyle w:val="Bezmezer"/>
        <w:rPr/>
      </w:pPr>
      <w:r>
        <w:rPr>
          <w:rFonts w:cs="Arial" w:ascii="Arial" w:hAnsi="Arial"/>
          <w:sz w:val="20"/>
          <w:szCs w:val="20"/>
        </w:rPr>
        <w:t>Bude provedeno odpojení a demontáž stávající el. instalace včetně stávajícího podružného rozváděče RP1.5.1, umístěného u vstupu do místnosti 1.57. Nový rozváděč RP1.12 bude osazen na stejné místo. Z tohoto rozváděče bude provedena nová el. instalace pro místnost 1.57. Nové rozvody el. instalace budou provedeny pod omítkou. Zásuvky a spínače budou rozmístěny dle potřeb uživatele-viz. výkres EL-05; EL-06. Pro osvětlení místnosti budou použity přisazená (závěsná) svítidla s LED zdroji.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57 – truhlárna </w:t>
      </w:r>
    </w:p>
    <w:p>
      <w:pPr>
        <w:pStyle w:val="Bezmezer"/>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bude použito přisazených (závěsných) svítidel. Ovládání osvětlení bude pomocí spínačů umístěných u vstupů do místnosti. U vstupu do místnosti bude umístěno bezpečnostní vyrážecí tlačítko nouzového vypnutí el. instalace v dílně – do rozváděče RP1.12 bude instalován stykač tak, aby systém (technologické obvody) při výpadku el. energie vypnul napájení a v tomto stavu zůstal i při následném obnovení napětí v sítí. Osvětlení zůstane funkční. Dimenzování přívodního kabelu pro rozváděč RP1.5.1 bude provedeno s ohledem na možné budoucí navýšení příkonů s dostatečnou rezervou tak, aby tento vyhověl i možnému budoucímu navýšení a nebylo nutné ho měnit za nový.</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sz w:val="20"/>
          <w:szCs w:val="20"/>
        </w:rPr>
      </w:pPr>
      <w:r>
        <w:rPr>
          <w:rFonts w:cs="Arial" w:ascii="Arial" w:hAnsi="Arial"/>
          <w:b/>
          <w:sz w:val="20"/>
          <w:szCs w:val="20"/>
        </w:rPr>
        <w:t xml:space="preserve">1.58 – chodba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134, umístěného u vstupu do místnosti 1.64. Nový rozváděč RP1.134 bude osazen na stejné místo. Z tohoto rozváděče bude provedena nová el. instalace pro místnost 1.60 – 1.65. Nové rozvody el. instalace budou provedeny pod omítkou. Zásuvky a spínače budou rozmístěny dle potřeb uživatele-viz. výkres EL-05; EL-06. Osvětlení je již realizováno v rámci projektu úspor el. energie firmou SIEMES-toto zůstává stávající, pouze bude provedena nová přívodní kabeláž  z nového rozváděče RP1.134 umístěného na chodbě 1.58.  Ovládání osvětlení bude pomocí spínačů u vstupů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59 – šat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bude použito přisazených svítidel s LED zdroji. Ovládání osvětlení bude pomocí spínačů umístěných u všech vstupů.</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oprava poškozených omít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60 – umyvár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Rozvody nové el. instalace budou prováděny s ohledem na stávající keramický obklad tak, aby došlo k co nejmenším zásahům do obkladů. V prostoru budou napojeny dva stávající ohřívače vody-viz. výkres EL-05; EL-06. Pro osvětlení místnosti budou použity přisazená svítidla. Ovládání osvětlení bude pomocí spínače u vstupu do místnosti. El. instalace bude provedena dle požadavků ČSN 33 2000-7-701 ed.3.</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případná oprava či doplnění poškozených obkladů včetně kompletní výmalby místnosti.</w:t>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sz w:val="20"/>
          <w:szCs w:val="20"/>
        </w:rPr>
      </w:pPr>
      <w:r>
        <w:rPr>
          <w:rFonts w:cs="Arial" w:ascii="Arial" w:hAnsi="Arial"/>
          <w:b/>
          <w:sz w:val="20"/>
          <w:szCs w:val="20"/>
        </w:rPr>
        <w:t xml:space="preserve">1.61; 1.62 – technická místnost + WC muži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Rozvody nové el. instalace budou prováděny s ohledem na stávající keramický obklad tak, aby došlo k co nejmenším zásahům do obkladů. Zásuvky a spínače budou rozmístěny dle potřeb uživatele-viz. výkres EL-05; EL-06. Pro osvětlení místnosti budou použity přisaze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případná oprava či doplnění poškozených obklad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 xml:space="preserve">1.63 – sklad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y přisaze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64 – zámečnická díl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na omítce pomocí kabelových žlabů, vkládacích lišt a instalačních trubek. Zásuvky a spínače budou rozmístěny dle potřeb uživatele-viz. výkres EL-05; EL-06. U vstupu do místnosti bude umístěno bezpečnostní vyrážecí tlačítko nouzového vypnutí el. instalace v dílně – do rozváděče RP1.1 bude instalován stykač tak, aby systém (technologické obvody) při výpadku el. energie vypnul napájení a v tomto stavu zůstal i při následném obnovení napětí v sítí. Osvětlení zůstane funkční. Osvětlení je již realizováno v rámci projektu úspor el. energie firmou SIEMES-toto zůstává stávající, pouze bude provedena nová přívodní kabeláž  z nového rozváděče RP1.134 umístěného na chodbě 1.58. Bude doplněno osvětlení nad rýsovací a svářecí stůl.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demontáže stávající el. instalace bude provedena stavební oprava stávajících omítek a prostupů  v potřebném rozsahu včetně kompletní výmalby místnosti tak, aby bylo možno provést instalaci nových rozvodů el. instalace.</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65 – kancelář mistr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Rozvody nové el. instalace budou prováděny s ohledem na stávající keramický obklad tak, aby došlo k co nejmenším zásahům do obkladů. Zásuvky a spínače budou rozmístěny dle potřeb uživatele-viz. výkres EL-05; EL-06. Bude provedeno napojení stávajícího el. ohřívače vody umístěného v kanceláři poblíž umyvadla a stávajícího plynového kotle. Osvětlení je již realizováno v rámci projektu úspor el. energie firmou SIEMES-toto zůstává stávající, pouze bude provedena nová přívodní kabeláž  z nového rozváděče RP1.34 umístěného na chodbě 1.58.</w:t>
      </w:r>
    </w:p>
    <w:p>
      <w:pPr>
        <w:pStyle w:val="Bezmez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případná oprava či doplnění poškozených obklad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66 – sklad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y přisaze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 xml:space="preserve">1.67 – 1.71 prostor bývalé kotelny </w:t>
      </w:r>
    </w:p>
    <w:p>
      <w:pPr>
        <w:pStyle w:val="Bezmezer"/>
        <w:rPr>
          <w:rFonts w:ascii="Arial" w:hAnsi="Arial" w:cs="Arial"/>
          <w:sz w:val="20"/>
          <w:szCs w:val="20"/>
        </w:rPr>
      </w:pPr>
      <w:r>
        <w:rPr>
          <w:rFonts w:cs="Arial" w:ascii="Arial" w:hAnsi="Arial"/>
          <w:sz w:val="20"/>
          <w:szCs w:val="20"/>
        </w:rPr>
        <w:t>Bude provedena demontáž stávající el. instalace. Do prostoru bude instalováno pouze svítidlo do m.č.1.67 a 1.68, napojeno z rozváděče RP1.134. Do m.č. 1.68 bude přiveden nový přívodní kabel Cyky-J 4x25 + vodič Cy 25 zž, ukončeny v instalační krabici jako rezerva pro budoucí napojení el. instalace.</w:t>
      </w:r>
    </w:p>
    <w:p>
      <w:pPr>
        <w:pStyle w:val="Bezmezer"/>
        <w:rPr>
          <w:rFonts w:ascii="Arial" w:hAnsi="Arial" w:cs="Arial"/>
          <w:b/>
          <w:b/>
          <w:sz w:val="20"/>
          <w:szCs w:val="20"/>
        </w:rPr>
      </w:pPr>
      <w:r>
        <w:rPr>
          <w:rFonts w:cs="Arial" w:ascii="Arial" w:hAnsi="Arial"/>
          <w:b/>
          <w:sz w:val="20"/>
          <w:szCs w:val="20"/>
        </w:rPr>
      </w:r>
    </w:p>
    <w:p>
      <w:pPr>
        <w:pStyle w:val="Bezmezer"/>
        <w:rPr/>
      </w:pPr>
      <w:r>
        <w:rPr>
          <w:rFonts w:cs="Arial" w:ascii="Arial" w:hAnsi="Arial"/>
          <w:b/>
          <w:sz w:val="20"/>
          <w:szCs w:val="20"/>
        </w:rPr>
        <w:t>Úpravy elektroinstalace - administrativní budova 2.NP</w:t>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rPr>
        <w:t>2.01 – chodba</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1, umístěného naproti schodišti. Nový rozváděč R1 bude osazen na stejné místo. Z tohoto rozváděče bude provedena nová el. instalace pro místnost 2.01 – 2.13 a půda. Kabeláž bude vedena převážně pod omítkou a částečně bude možno využít prostoru nad minerálním podhledem, který bude instalován na chodbě 2.01 a místnostech 2.02;2.03;2.05;2.06;2.07. Pro osvětlení chodby bude použito vestavných LED svítidel modul 600x600. Na schodišti budou pro osvětlení instalována nástěnná svítidla. Ovládání osvětlení bude pomocí spínačů umístěných u všech vstupů.</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chod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2.02 – sborov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částečně pak v prostoru nad novým minerálním podhledem. Zásuvky a spínače budou rozmístěny dle potřeb uživatele-viz. výkres EL-07;EL-08. Pro osvětlení místnosti budou použity vestavné LED svítidla modul 600x600.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2.03 – kancelář, sekretariát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částečně pak v prostoru nad novým minerálním podhledem. Zásuvky a spínače budou rozmístěny dle potřeb uživatele-viz. výkres EL-07;EL-08. Bude provedeno napojení stávající ústředny školního zvonku, telefonní ústředny a rozvodnice R21. Pro osvětlení místnosti budou použity vestavné LED svítidla modul 600x600.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2.04 – ředitelna </w:t>
      </w:r>
    </w:p>
    <w:p>
      <w:pPr>
        <w:pStyle w:val="Bezmezer"/>
        <w:rPr>
          <w:rFonts w:ascii="Arial" w:hAnsi="Arial" w:cs="Arial"/>
          <w:sz w:val="20"/>
          <w:szCs w:val="20"/>
        </w:rPr>
      </w:pPr>
      <w:r>
        <w:rPr>
          <w:rFonts w:cs="Arial" w:ascii="Arial" w:hAnsi="Arial"/>
          <w:sz w:val="20"/>
          <w:szCs w:val="20"/>
        </w:rPr>
        <w:t>Bude provedeno napojení stávající zásuvkové a světelné el. instalace na novou přívodní kabeláž z nového rozváděče R1 umístěného na chodbě 2.01. Napojení bude provedeno ve stávajících rozvodných krabicích. Stávající el. instalace zůstává beze změn. Stávající slaboproudé zásuvky (SK) budou napojeny přes prostor půdy pomocí stávajících instalačních trubek osazených od zásuvek do prostoru půdy.</w:t>
      </w:r>
    </w:p>
    <w:p>
      <w:pPr>
        <w:pStyle w:val="Bezmezer"/>
        <w:rPr>
          <w:rFonts w:ascii="Arial" w:hAnsi="Arial" w:cs="Arial"/>
          <w:sz w:val="20"/>
          <w:szCs w:val="20"/>
        </w:rPr>
      </w:pPr>
      <w:r>
        <w:rPr>
          <w:rFonts w:cs="Arial" w:ascii="Arial" w:hAnsi="Arial"/>
          <w:sz w:val="20"/>
          <w:szCs w:val="20"/>
        </w:rPr>
        <w:t>Není nutno provádět žádné stavební práce.</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sz w:val="20"/>
          <w:szCs w:val="20"/>
        </w:rPr>
      </w:pPr>
      <w:r>
        <w:rPr>
          <w:rFonts w:cs="Arial" w:ascii="Arial" w:hAnsi="Arial"/>
          <w:b/>
          <w:sz w:val="20"/>
          <w:szCs w:val="20"/>
        </w:rPr>
        <w:t xml:space="preserve">2.05 – kancelář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částečně pak v prostoru nad novým minerálním podhledem. Zásuvky a spínače budou rozmístěny dle potřeb uživatele-viz. výkres EL-07;EL-08. Pro osvětlení místnosti budou použity vestavné LED svítidla modul 600x600.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sz w:val="20"/>
          <w:szCs w:val="20"/>
        </w:rPr>
      </w:pPr>
      <w:r>
        <w:rPr>
          <w:rFonts w:cs="Arial" w:ascii="Arial" w:hAnsi="Arial"/>
          <w:b/>
          <w:sz w:val="20"/>
          <w:szCs w:val="20"/>
        </w:rPr>
        <w:t xml:space="preserve">2.06 – kancelář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částečně pak v prostoru nad novým minerálním podhledem. Zásuvky a spínače budou rozmístěny dle potřeb uživatele-viz. výkres EL-07;EL-08. Bude připraven samostatně jištěný přívod včetně vodiče Cy 6 zž (pospojení) pro budoucí napojení rozváděče RACK, ukončený zásuvkou s PO. Pro osvětlení místnosti budou použity vestavné LED svítidla modul 600x600.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2.07 – kancelář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částečně pak v prostoru nad novým minerálním podhledem. Zásuvky a spínače budou rozmístěny dle potřeb uživatele-viz. výkres EL-07;EL-08. Pro osvětlení místnosti budou použity vestavné LED svítidla modul 600x600.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2.08 – chodb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částečně pak v prostoru nad novým minerálním podhledem. Zásuvky a spínače budou rozmístěny dle potřeb uživatele-viz. výkres EL-07;EL-08. Pro osvětlení místnosti budou použity vestavné LED svítidla modul 600x600.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2.09 – 2.13 – sociální zařízení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částečně pak v prostoru nad novým minerálním podhledem. Rozvody nové el. instalace budou prováděny s ohledem na stávající keramický obklad tak, aby došlo k co nejmenším zásahům do obkladů. Zásuvky a spínače budou rozmístěny dle potřeb uživatele-viz. výkres EL-07;EL-08. Pro osvětlení místnosti budou použity přisaze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případná oprava či doplnění poškozených obkladů včetně kompletní výmalby místností.</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Úpravy elektroinstalace hala dílen 2.NP</w:t>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sz w:val="20"/>
          <w:szCs w:val="20"/>
        </w:rPr>
      </w:pPr>
      <w:r>
        <w:rPr>
          <w:rFonts w:cs="Arial" w:ascii="Arial" w:hAnsi="Arial"/>
          <w:b/>
          <w:sz w:val="20"/>
          <w:szCs w:val="20"/>
        </w:rPr>
        <w:t xml:space="preserve">2.14 – chodba, schodiště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156, umístěného na chodbě. Nový rozváděč RP1.156 bude osazen na stejné místo. Z tohoto rozváděče bude provedena nová el. instalace pro místnost 2.14 – 2.21. Kabeláž bude vedena pod omítkou. Osvětlení je již realizováno v rámci projektu úspor el. energie firmou SIEMES-toto zůstává stávající, pouze bude provedena nová přívodní kabeláž  z nového rozváděče RP1.156 umístěného na chodbě 2.14. Ovládání osvětlení bude pomocí spínačů umístěných u všech vstupů.</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oprava poškozených omítek a prostupů včetně kompletní výmalby chodby a schodiště.</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sz w:val="20"/>
          <w:szCs w:val="20"/>
        </w:rPr>
      </w:pPr>
      <w:r>
        <w:rPr>
          <w:rFonts w:cs="Arial" w:ascii="Arial" w:hAnsi="Arial"/>
          <w:b/>
          <w:sz w:val="20"/>
          <w:szCs w:val="20"/>
        </w:rPr>
        <w:t xml:space="preserve">2.15 – šat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7;EL-08. Pro osvětlení bude použito přisazených svítidel s LED zdroji. Ovládání osvětlení bude pomocí spínačů umístěných u všech vstupů.</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oprava poškozených omít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sz w:val="20"/>
          <w:szCs w:val="20"/>
        </w:rPr>
      </w:pPr>
      <w:r>
        <w:rPr>
          <w:rFonts w:cs="Arial" w:ascii="Arial" w:hAnsi="Arial"/>
          <w:b/>
          <w:sz w:val="20"/>
          <w:szCs w:val="20"/>
        </w:rPr>
        <w:t xml:space="preserve">2.16 – umyvár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Rozvody nové el. instalace budou prováděny s ohledem na stávající keramický obklad tak, aby došlo k co nejmenším zásahům do obkladů. V prostoru budou napojeny dva stávající ohřívače vody-viz. výkres EL-07;EL-08. Pro osvětlení místnosti budou použity přisazená svítidla. Ovládání osvětlení bude pomocí spínače u vstupu do místnosti. El. instalace bude provedena dle požadavků ČSN 33 2000-7-701 ed.3.</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případná oprava či doplnění poškozených obklad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2.17; 2.18 – technická místnost + WC muži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Rozvody nové el. instalace budou prováděny s ohledem na stávající keramický obklad tak, aby došlo k co nejmenším zásahům do obkladů. Zásuvky a spínače budou rozmístěny dle potřeb uživatele-viz. výkres EL-07;EL-08. Pro osvětlení místnosti budou použity přisaze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případná oprava či doplnění poškozených obklad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 xml:space="preserve">2.19 – sklad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7;EL-08. Pro osvětlení místnosti budou použity přisaze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2.20 – zámečnická díl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na omítce pomocí kabelových žlabů, vkládacích lišt a instalačních trubek. Zásuvky a spínače budou rozmístěny dle potřeb uživatele-viz. výkres EL-07;EL-08. Bude provedeno napojení stávajícího plynového kotle umístěného v rohu místnosti.  U vstupu do místnosti bude umístěno bezpečnostní vyrážecí tlačítko nouzového vypnutí el. instalace v dílně – do rozváděče RP1.156 bude instalován hlavní jistič s vybavovací cívkou tak, aby systém při výpadku el. energie vypnul napájení a v tomto stavu zůstal i při následném obnovení napětí v sítí. Osvětlení je již realizováno v rámci projektu úspor el. energie firmou SIEMES-toto zůstává stávající, pouze bude provedena nová přívodní kabeláž  z nového rozváděče RP1.156 umístěného na chodbě 2.14. Bude provedeno doplnění osvětlení nad rýsovací stůl.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demontáže stávající el. instalace bude provedena stavební oprava stávajících omítek a prostupů  v potřebném rozsahu včetně kompletní výmalby tak, aby bylo možno provést instalaci nových rozvodů el. instalace.</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2.21 – kancelář mistr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Rozvody nové el. instalace budou prováděny s ohledem na stávající keramický obklad tak, aby došlo k co nejmenším zásahům do obkladů. Zásuvky a spínače budou rozmístěny dle potřeb uživatele-viz. výkres EL-07;EL-08. Bude provedeno napojení stávajícího el. ohřívače vody umístěného v kanceláři poblíž umyvadla. Osvětlení je již realizováno v rámci projektu úspor el. energie firmou SIEMES-toto zůstává stávající, pouze bude provedena nová přívodní kabeláž  z nového rozváděče RP1.156 umístěného na chodbě 2.14.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případná oprava či doplnění poškozených obklad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Úprava elektroinstalace administrativní budova 1.PP</w:t>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sz w:val="20"/>
          <w:szCs w:val="20"/>
        </w:rPr>
      </w:pPr>
      <w:r>
        <w:rPr>
          <w:rFonts w:cs="Arial" w:ascii="Arial" w:hAnsi="Arial"/>
          <w:b/>
          <w:sz w:val="20"/>
          <w:szCs w:val="20"/>
        </w:rPr>
        <w:t xml:space="preserve">1. PP – suterén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 rozvodné skříně RS1. Nové rozvody budou napojeny z nového podružného rozváděče RP1.21, umístěného na chodbě č. 1.02. Nové rozvody el. instalace budou provedeny pod omítkou, kromě kabeláží vedených po stropě ke svítidlům (montáž do instalačních trubek). Rozvody nové el. instalace budou prováděny s ohledem na stávající keramický obklad tak, aby došlo k co nejmenším zásahům do obkladů. Zásuvky a spínače budou rozmístěny dle potřeb uživatele-viz. výkres EL-10. Pro osvětlení místnosti budou použity přisaze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případná oprava či doplnění poškozených omítek a obkladů včetně výmalby.</w:t>
      </w:r>
    </w:p>
    <w:p>
      <w:pPr>
        <w:pStyle w:val="Bezmezer"/>
        <w:rPr>
          <w:rFonts w:ascii="Arial" w:hAnsi="Arial" w:cs="Arial"/>
          <w:sz w:val="20"/>
          <w:szCs w:val="20"/>
        </w:rPr>
      </w:pPr>
      <w:r>
        <w:rPr>
          <w:rFonts w:cs="Arial" w:ascii="Arial" w:hAnsi="Arial"/>
          <w:sz w:val="20"/>
          <w:szCs w:val="20"/>
        </w:rPr>
      </w:r>
    </w:p>
    <w:p>
      <w:pPr>
        <w:pStyle w:val="Bezmezer"/>
        <w:rPr>
          <w:sz w:val="28"/>
          <w:szCs w:val="28"/>
        </w:rPr>
      </w:pPr>
      <w:r>
        <w:rPr>
          <w:b/>
          <w:sz w:val="28"/>
          <w:szCs w:val="28"/>
        </w:rPr>
        <w:t xml:space="preserve">Slaboproudé rozvody </w:t>
      </w:r>
    </w:p>
    <w:p>
      <w:pPr>
        <w:pStyle w:val="Bezmezer"/>
        <w:rPr>
          <w:sz w:val="28"/>
          <w:szCs w:val="28"/>
        </w:rPr>
      </w:pPr>
      <w:r>
        <w:rPr>
          <w:sz w:val="28"/>
          <w:szCs w:val="28"/>
        </w:rPr>
      </w:r>
    </w:p>
    <w:p>
      <w:pPr>
        <w:pStyle w:val="Bezmezer"/>
        <w:rPr>
          <w:rFonts w:ascii="Arial" w:hAnsi="Arial" w:cs="Arial"/>
          <w:b/>
          <w:b/>
          <w:sz w:val="20"/>
          <w:szCs w:val="20"/>
        </w:rPr>
      </w:pPr>
      <w:r>
        <w:rPr>
          <w:rFonts w:cs="Arial" w:ascii="Arial" w:hAnsi="Arial"/>
          <w:b/>
          <w:sz w:val="20"/>
          <w:szCs w:val="20"/>
        </w:rPr>
        <w:t>Školní zvonek a přesný čas</w:t>
      </w:r>
    </w:p>
    <w:p>
      <w:pPr>
        <w:pStyle w:val="Bezmezer"/>
        <w:rPr>
          <w:rFonts w:ascii="Arial" w:hAnsi="Arial" w:cs="Arial"/>
          <w:b/>
          <w:b/>
          <w:sz w:val="20"/>
          <w:szCs w:val="20"/>
        </w:rPr>
      </w:pPr>
      <w:r>
        <w:rPr>
          <w:rFonts w:cs="Arial" w:ascii="Arial" w:hAnsi="Arial"/>
          <w:b/>
          <w:sz w:val="20"/>
          <w:szCs w:val="20"/>
        </w:rPr>
      </w:r>
    </w:p>
    <w:p>
      <w:pPr>
        <w:pStyle w:val="Bezmezer"/>
        <w:numPr>
          <w:ilvl w:val="0"/>
          <w:numId w:val="4"/>
        </w:numPr>
        <w:rPr>
          <w:rFonts w:ascii="Arial" w:hAnsi="Arial" w:cs="Arial"/>
          <w:b/>
          <w:b/>
          <w:sz w:val="20"/>
          <w:szCs w:val="20"/>
        </w:rPr>
      </w:pPr>
      <w:r>
        <w:rPr>
          <w:rFonts w:cs="Arial" w:ascii="Arial" w:hAnsi="Arial"/>
          <w:b/>
          <w:sz w:val="20"/>
          <w:szCs w:val="20"/>
        </w:rPr>
        <w:t>Přesný čas – 24V ss</w:t>
      </w:r>
    </w:p>
    <w:p>
      <w:pPr>
        <w:pStyle w:val="Bezmezer"/>
        <w:numPr>
          <w:ilvl w:val="0"/>
          <w:numId w:val="4"/>
        </w:numPr>
        <w:rPr/>
      </w:pPr>
      <w:r>
        <w:rPr>
          <w:rFonts w:cs="Arial" w:ascii="Arial" w:hAnsi="Arial"/>
          <w:b/>
          <w:sz w:val="20"/>
          <w:szCs w:val="20"/>
        </w:rPr>
        <w:t>Školní zvonek – 75V st.</w:t>
      </w:r>
    </w:p>
    <w:p>
      <w:pPr>
        <w:pStyle w:val="Bezmezer"/>
        <w:rPr>
          <w:rFonts w:ascii="Arial" w:hAnsi="Arial" w:cs="Arial"/>
          <w:b/>
          <w:b/>
          <w:sz w:val="20"/>
          <w:szCs w:val="20"/>
        </w:rPr>
      </w:pPr>
      <w:r>
        <w:rPr>
          <w:rFonts w:cs="Arial" w:ascii="Arial" w:hAnsi="Arial"/>
          <w:b/>
          <w:sz w:val="20"/>
          <w:szCs w:val="20"/>
        </w:rPr>
      </w:r>
    </w:p>
    <w:p>
      <w:pPr>
        <w:pStyle w:val="Bezmezer"/>
        <w:ind w:firstLine="708"/>
        <w:rPr>
          <w:rFonts w:ascii="Arial" w:hAnsi="Arial" w:cs="Arial"/>
          <w:sz w:val="20"/>
          <w:szCs w:val="20"/>
        </w:rPr>
      </w:pPr>
      <w:r>
        <w:rPr>
          <w:rFonts w:cs="Arial" w:ascii="Arial" w:hAnsi="Arial"/>
          <w:sz w:val="20"/>
          <w:szCs w:val="20"/>
        </w:rPr>
        <w:t>V administrativní budově 2.NP jsou v místnosti č. 2.03 umístěné hlavní hodiny, které řídí hodiny přesného času a školní zvonky. Školní zvonky budou rozděleny na dvě samostatně ovládané části (zvonky-učebny; sirény-dílny). Bude provedeno nové napojení na přívodní kabeláž z nového rozváděče R1 umístěného na chodbě č. 2.01 samostatným přívodním kabelem. Kabeláž (času, zvonků a sirén) bude provedena na všechna koncová místa ukončena instalační krabicí KU 68-1901 tak, aby bylo možno na kterékoliv určené místo kdykoliv osadit požadované zařízení(školní zvonek a sirénu, přesný čas. Konkrétní místa. Která budou osazena jsou patrna z výkresové části.</w:t>
      </w:r>
    </w:p>
    <w:p>
      <w:pPr>
        <w:pStyle w:val="Bezmez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Nové rozvody přesného času a školního zvonku a sirén budou provedeny kabely Cyky-O 3x1,5mm2 – viz. výkres č. EL-04; EL-11 a EL-12. Nové rozvody budou provedeny z části pod omítkou a  z části v kabelových žlabech. V rámci venkovních rozvodů bude provedeno propojení budov (SO-03 tělocvična; SO-04 budova teoretické výuky a SO-05 budova odborné výuky) kabelem Cyky-J 7x2,5 pro možné budoucí propojení zvonků a sirén do těchto budov včetně rezervních chrániček KF 09110 pro možnost budoucího rozšíření slaboproudých rozvodů.</w:t>
      </w:r>
    </w:p>
    <w:p>
      <w:pPr>
        <w:pStyle w:val="Bezmezer"/>
        <w:rPr>
          <w:rFonts w:ascii="Arial" w:hAnsi="Arial" w:cs="Arial"/>
          <w:sz w:val="20"/>
          <w:szCs w:val="20"/>
        </w:rPr>
      </w:pPr>
      <w:r>
        <w:rPr>
          <w:rFonts w:cs="Arial" w:ascii="Arial" w:hAnsi="Arial"/>
          <w:sz w:val="20"/>
          <w:szCs w:val="20"/>
        </w:rPr>
        <w:tab/>
        <w:t>Při souběhu sdělovacích kabelů a kabelů popř. vodičů NN musí být dodržena vzdálenost min. 30mm při souběhu do 5m a min. 100mm při souběhu nad 5m. Při křižování lze tuto vzdálenost snížit.</w:t>
      </w:r>
    </w:p>
    <w:p>
      <w:pPr>
        <w:pStyle w:val="Bezmezer"/>
        <w:ind w:firstLine="708"/>
        <w:rPr>
          <w:rFonts w:ascii="Arial" w:hAnsi="Arial" w:cs="Arial"/>
          <w:sz w:val="20"/>
          <w:szCs w:val="20"/>
        </w:rPr>
      </w:pPr>
      <w:r>
        <w:rPr>
          <w:rFonts w:cs="Arial" w:ascii="Arial" w:hAnsi="Arial"/>
          <w:sz w:val="20"/>
          <w:szCs w:val="20"/>
        </w:rPr>
        <w:t>Po dokončení instalace nových rozvodů bude provedeno stavební začištění drážek a prostupů, případná oprava či doplnění poškozených obkladů včetně výmalby.</w:t>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sz w:val="20"/>
          <w:szCs w:val="20"/>
        </w:rPr>
      </w:pPr>
      <w:r>
        <w:rPr>
          <w:rFonts w:cs="Arial" w:ascii="Arial" w:hAnsi="Arial"/>
          <w:b/>
          <w:sz w:val="20"/>
          <w:szCs w:val="20"/>
        </w:rPr>
        <w:t xml:space="preserve">Datové rozvody (strukturovaná kabeláž) </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Stávající stav: </w:t>
      </w:r>
    </w:p>
    <w:p>
      <w:pPr>
        <w:pStyle w:val="Bezmezer"/>
        <w:rPr>
          <w:rFonts w:ascii="Arial" w:hAnsi="Arial" w:cs="Arial"/>
          <w:sz w:val="20"/>
          <w:szCs w:val="20"/>
        </w:rPr>
      </w:pPr>
      <w:r>
        <w:rPr>
          <w:rFonts w:cs="Arial" w:ascii="Arial" w:hAnsi="Arial"/>
          <w:sz w:val="20"/>
          <w:szCs w:val="20"/>
        </w:rPr>
        <w:t>V areálu je vybudována stávající strukturovaná kabeláž bez instalace centrálního datového rozváděče. Některé části datové sítě jsou řešeny pomocí bezdrátových prvků WIF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Technické řešení: </w:t>
      </w:r>
    </w:p>
    <w:p>
      <w:pPr>
        <w:pStyle w:val="Bezmezer"/>
        <w:rPr>
          <w:rFonts w:ascii="Arial" w:hAnsi="Arial" w:cs="Arial"/>
          <w:sz w:val="20"/>
          <w:szCs w:val="20"/>
        </w:rPr>
      </w:pPr>
      <w:r>
        <w:rPr>
          <w:rFonts w:cs="Arial" w:ascii="Arial" w:hAnsi="Arial"/>
          <w:sz w:val="20"/>
          <w:szCs w:val="20"/>
        </w:rPr>
        <w:t xml:space="preserve">V rámci rekonstrukce bude nahrazen stávající rozvod strukturované kabeláže. Stávající rozvody a datové zásuvky budou demontovány. Nově bude instalován systém strukturované kabeláže Cat6 v souladu s normami ISO11801, EN 51173, EIA/TIA. Rozmístění a počet datových zásuvek je patrný z výkresů č. EL-04;EL-11; EL-12. Datové zásuvky budou v provedení 2x RJ45 Cat6. Pro uvažované kamery a přístupový systém bude kabeláž zakončená v datových zásuvkách v provedení 1x RJ45 Cat6.                              </w:t>
      </w:r>
    </w:p>
    <w:p>
      <w:pPr>
        <w:pStyle w:val="Bezmezer"/>
        <w:rPr/>
      </w:pPr>
      <w:r>
        <w:rPr>
          <w:rFonts w:cs="Arial" w:ascii="Arial" w:hAnsi="Arial"/>
          <w:sz w:val="20"/>
          <w:szCs w:val="20"/>
        </w:rPr>
        <w:t>Wifi zařízení pro přístup na internet bude zachováno na stávajícím místě (střecha objektu; chodba 1.24). Jako hlavní uzel kabeláže bude instalován hlavní datová rozváděč RACK 1 umístěný v administrativní budově 2.NP m.č. 2.06 (RACK1-19“/42U), ve kterém budou instalovány propojovací panely (patch panely) s konektory RJ45 Cat6 a aktivní prvky datové sítě. Do něho bude provedeno propojení ze stávající telefonní přípojky umístěné v obvodovém zdivu budovy SO-04 tak, aby bylo zajištěno propojení telefonních linek do ostatních budov viz. výkres EL-02. V prostoru dílen „Příruční sklad“ bude umístěn podružný datový rozváděč RACK 2, který bude napojen z hlavního datového rozváděče RACK 1 optickým kabelem Single mode SM 12 vláken a 3x FTP Cat.6. Pro napojení slaboproudých rozvodů v ostatních budovách (SO-02;SO-04;SO-05;vila;trenažér;garáže) bude proveden hvězdicový rozvod optickým kabelem Single mode SM 12 vláken a kabelem TCEPKPLE 5x4x0,8 z hlavního datového rozváděče RACK 1 viz. výkres č. EL-04 a EL-02. Kabeláž bude uložena v chráničkách optických kabelů a ukončena v rozváděčích RACK umístěných na chodbách jednotlivých budov viz. výkres č. EL-02. Bude provedeno propojení od stávajícího ROUTERU (půda-admin. budova) do hlavního datového rozváděče RACK 1 kabelem 2x FTP Cat.6. V datovém rozváděči (RACK 1 a RACK 2) bude instalován aktivní prvek (SWITCH) 48p 10/100/1000Mbps s SFP party, do kterých budou osazeny optické moduly prostřednictvím kterých bude vytvořena síť mezi budovami. File server, zálohovací zařízení a další aktivní prvky nejsou předmětem této PD.</w:t>
      </w:r>
    </w:p>
    <w:p>
      <w:pPr>
        <w:pStyle w:val="Bezmezer"/>
        <w:rPr>
          <w:rFonts w:ascii="Arial" w:hAnsi="Arial" w:cs="Arial"/>
          <w:sz w:val="20"/>
          <w:szCs w:val="20"/>
        </w:rPr>
      </w:pPr>
      <w:r>
        <w:rPr>
          <w:rFonts w:cs="Arial" w:ascii="Arial" w:hAnsi="Arial"/>
          <w:sz w:val="20"/>
          <w:szCs w:val="20"/>
        </w:rPr>
        <w:t>Napájení aktivních prvků v datových rozváděčích bude provedeno z rozvodu NN v objektu. Zásuvky pro napájení datového rozváděče budou opatřeny svodičem přepětí III. stupně a samostatným jištění v podružném rozváděči NN.</w:t>
      </w:r>
    </w:p>
    <w:p>
      <w:pPr>
        <w:pStyle w:val="Bezmezer"/>
        <w:rPr>
          <w:rFonts w:ascii="Arial" w:hAnsi="Arial" w:cs="Arial"/>
          <w:sz w:val="20"/>
          <w:szCs w:val="20"/>
        </w:rPr>
      </w:pPr>
      <w:r>
        <w:rPr>
          <w:rFonts w:cs="Arial" w:ascii="Arial" w:hAnsi="Arial"/>
          <w:sz w:val="20"/>
          <w:szCs w:val="20"/>
        </w:rPr>
        <w:t xml:space="preserve">Kabeláž slaboproudých rozvodů bude uložena pod omítkou v elektroinstalačních žlabech nebo pomocí nosičů kabelových svazků. V prostorách dílen v drátěných kabelových žlabech. Při instalaci kabeláže musí být dodržen souběh s ostatními rozvody dle platných ČSN, minimálně však dle </w:t>
      </w:r>
    </w:p>
    <w:p>
      <w:pPr>
        <w:pStyle w:val="Bezmezer"/>
        <w:rPr>
          <w:rFonts w:ascii="Arial" w:hAnsi="Arial" w:cs="Arial"/>
          <w:sz w:val="20"/>
          <w:szCs w:val="20"/>
        </w:rPr>
      </w:pPr>
      <w:r>
        <w:rPr>
          <w:rFonts w:cs="Arial" w:ascii="Arial" w:hAnsi="Arial"/>
          <w:sz w:val="20"/>
          <w:szCs w:val="20"/>
        </w:rPr>
        <w:t>ČSN 33 2000-5-52. Při přechodu kabelové trasy mezi různými požárními úseky bude v celé tloušťce prostupu stěnou zajištěno protipožárním utěsněním dle příslušných norem (hmotami s třídou reakce na oheň dle ČSN EN 13 501-1, s požadovanou požární odolností dle konstrukce, kterou prochází.</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t>U hlavního a bočního vstupu do objetu bude umístěn el. vrátný s kódovou volbou tel. linky. Napájení el. vrátného bude provedeno z podružného rozváděče RP1.21, dále bude propojen kabelem UTP 4x2x0,5 do tel. ústředny (m.č.2.03). Z el. vrátného bude možno provést spojení od vchodu do zvolené telefonní linky a pomocí el. zámku bude možno dveře dálkově otevřít.</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t xml:space="preserve">Při provádění veškerých montážních prací je nutné dodržovat zákon o elektronických komunikacích č.127/2005 Sb. Při provádění veškerých prací je nutno se řídit příslušnými technickými předpisy a normami, které mají vztah k tomuto typu výstavby. </w:t>
      </w:r>
    </w:p>
    <w:p>
      <w:pPr>
        <w:pStyle w:val="Bezmezer"/>
        <w:rPr>
          <w:rFonts w:ascii="Arial" w:hAnsi="Arial" w:cs="Arial"/>
          <w:sz w:val="20"/>
          <w:szCs w:val="20"/>
        </w:rPr>
      </w:pPr>
      <w:r>
        <w:rPr>
          <w:rFonts w:cs="Arial" w:ascii="Arial" w:hAnsi="Arial"/>
          <w:sz w:val="20"/>
          <w:szCs w:val="20"/>
        </w:rPr>
        <w:t>Před uvedením do provozu musí být zařízení podrobeno výchozí revizi a musí být zajištěn souhlasný stav výkresové dokumentace se skutečným provedením.</w:t>
      </w:r>
    </w:p>
    <w:p>
      <w:pPr>
        <w:pStyle w:val="Bezmezer"/>
        <w:rPr>
          <w:rFonts w:ascii="Arial" w:hAnsi="Arial" w:cs="Arial"/>
          <w:sz w:val="20"/>
          <w:szCs w:val="20"/>
        </w:rPr>
      </w:pPr>
      <w:r>
        <w:rPr>
          <w:rFonts w:cs="Arial" w:ascii="Arial" w:hAnsi="Arial"/>
          <w:sz w:val="20"/>
          <w:szCs w:val="20"/>
        </w:rPr>
      </w:r>
    </w:p>
    <w:p>
      <w:pPr>
        <w:pStyle w:val="Bezmezer"/>
        <w:rPr>
          <w:rFonts w:ascii="Arial" w:hAnsi="Arial" w:cs="Arial"/>
          <w:i/>
          <w:i/>
          <w:sz w:val="20"/>
          <w:szCs w:val="20"/>
        </w:rPr>
      </w:pPr>
      <w:r>
        <w:rPr>
          <w:rFonts w:cs="Arial" w:ascii="Arial" w:hAnsi="Arial"/>
          <w:i/>
          <w:sz w:val="20"/>
          <w:szCs w:val="20"/>
        </w:rPr>
        <w:t>Uvedené konkrétní typy prvků, předmětů a použitých materiálů slouží k definování konstrukčního a kvalitativního standardu provedení stavby. Případný dodavatel může navrhnout alternativní provedení při zachování základních funkčních a normových parametrů.</w:t>
      </w:r>
    </w:p>
    <w:p>
      <w:pPr>
        <w:pStyle w:val="Bezmezer"/>
        <w:rPr>
          <w:rFonts w:ascii="Arial" w:hAnsi="Arial" w:cs="Arial"/>
          <w:b/>
          <w:b/>
          <w:i/>
          <w:i/>
          <w:sz w:val="24"/>
          <w:szCs w:val="24"/>
        </w:rPr>
      </w:pPr>
      <w:r>
        <w:rPr>
          <w:rFonts w:cs="Arial" w:ascii="Arial" w:hAnsi="Arial"/>
          <w:b/>
          <w:i/>
          <w:sz w:val="24"/>
          <w:szCs w:val="24"/>
        </w:rPr>
      </w:r>
    </w:p>
    <w:p>
      <w:pPr>
        <w:pStyle w:val="Normal"/>
        <w:tabs>
          <w:tab w:val="clear" w:pos="708"/>
          <w:tab w:val="decimal" w:pos="6336" w:leader="none"/>
        </w:tabs>
        <w:rPr>
          <w:rFonts w:ascii="Arial" w:hAnsi="Arial" w:cs="Arial"/>
        </w:rPr>
      </w:pPr>
      <w:r>
        <w:rPr>
          <w:rFonts w:cs="Arial" w:ascii="Arial" w:hAnsi="Arial"/>
          <w:b/>
          <w:bCs/>
          <w:color w:val="000000"/>
        </w:rPr>
        <w:t>Ochrana proti přepěti</w:t>
      </w:r>
    </w:p>
    <w:p>
      <w:pPr>
        <w:pStyle w:val="Zkladntextodsazen3"/>
        <w:ind w:left="283" w:firstLine="425"/>
        <w:rPr>
          <w:rFonts w:ascii="Arial" w:hAnsi="Arial" w:cs="Arial"/>
          <w:sz w:val="20"/>
          <w:szCs w:val="20"/>
        </w:rPr>
      </w:pPr>
      <w:r>
        <w:rPr>
          <w:rFonts w:cs="Arial" w:ascii="Arial" w:hAnsi="Arial"/>
          <w:sz w:val="20"/>
          <w:szCs w:val="20"/>
        </w:rPr>
        <w:t>Bude provedena ochrana silnoproudých zařízení svodiči přepětí. Na vstupu hlavního napájecího rozváděče (HR) bude osazena přepěťová ochrana I. a II. Stupně SPC25/3+0. Do jednotlivých podružných rozváděčů bude osazena přepěťová ochrana PIII-275/3+1. Na určené zásuvkové obvody bude osazen svodič přepětí III. Stupně.</w:t>
      </w:r>
    </w:p>
    <w:p>
      <w:pPr>
        <w:pStyle w:val="Normal"/>
        <w:tabs>
          <w:tab w:val="clear" w:pos="708"/>
          <w:tab w:val="decimal" w:pos="6336"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decimal" w:pos="6336" w:leader="none"/>
        </w:tabs>
        <w:rPr>
          <w:rFonts w:ascii="Arial" w:hAnsi="Arial" w:cs="Arial"/>
          <w:b/>
          <w:b/>
          <w:bCs/>
          <w:color w:val="000000"/>
        </w:rPr>
      </w:pPr>
      <w:r>
        <w:rPr>
          <w:rFonts w:cs="Arial" w:ascii="Arial" w:hAnsi="Arial"/>
          <w:b/>
          <w:bCs/>
          <w:color w:val="000000"/>
        </w:rPr>
        <w:t>Vypnutí elektrické energie</w:t>
      </w:r>
    </w:p>
    <w:p>
      <w:pPr>
        <w:pStyle w:val="Normal"/>
        <w:tabs>
          <w:tab w:val="clear" w:pos="708"/>
          <w:tab w:val="decimal" w:pos="6336" w:leader="none"/>
        </w:tabs>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V zádveří m.č.1.01 bude osazeno bezpečnostní tlačítko TOTAL-STOP. Tímto tlačítkem bude odstaven veškerý rozvod elektrické energie v objektu (hlavní vypínač v rozváděči RH). Pod napětím zůstanou pouze přívodní svorky v rozváděči RH. Tlačítko bude napojeno kabelem s funkční schopností při požáru (1-CXKH-V180, B2CaS1,d0). Kabel bude uložen pod omítkou v hloubce min.10mm.</w:t>
      </w:r>
    </w:p>
    <w:p>
      <w:pPr>
        <w:pStyle w:val="Normal"/>
        <w:shd w:fill="FFFFFF" w:val="clear"/>
        <w:autoSpaceDE w:val="false"/>
        <w:ind w:left="284" w:hanging="0"/>
        <w:rPr>
          <w:rFonts w:ascii="Arial" w:hAnsi="Arial" w:cs="Arial"/>
          <w:bCs/>
          <w:color w:val="000000"/>
        </w:rPr>
      </w:pPr>
      <w:r>
        <w:rPr>
          <w:rFonts w:cs="Arial" w:ascii="Arial" w:hAnsi="Arial"/>
          <w:bCs/>
          <w:color w:val="000000"/>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b/>
        </w:rPr>
        <w:t>Vnitřní rozvody</w:t>
      </w:r>
    </w:p>
    <w:p>
      <w:pPr>
        <w:pStyle w:val="Normal"/>
        <w:shd w:fill="FFFFFF" w:val="clear"/>
        <w:autoSpaceDE w:val="false"/>
        <w:rPr/>
      </w:pPr>
      <w:r>
        <w:rPr>
          <w:rFonts w:cs="Arial" w:ascii="Arial" w:hAnsi="Arial"/>
        </w:rPr>
        <w:tab/>
        <w:t>Bude provedeno odpojení a demontáž stávající elektroinstalace v administrativní budově a v hale dílen (SO-01). Veškerý elektro odpad bude ekologicky zlikvidován.</w:t>
      </w:r>
    </w:p>
    <w:p>
      <w:pPr>
        <w:pStyle w:val="Normal"/>
        <w:shd w:fill="FFFFFF" w:val="clear"/>
        <w:autoSpaceDE w:val="false"/>
        <w:rPr>
          <w:rFonts w:ascii="Arial" w:hAnsi="Arial" w:cs="Arial"/>
        </w:rPr>
      </w:pPr>
      <w:r>
        <w:rPr>
          <w:rFonts w:cs="Arial" w:ascii="Arial" w:hAnsi="Arial"/>
        </w:rPr>
        <w:tab/>
        <w:t>Hlavní kabelové rozvody v hale dílen budou vedeny v kabelových žlabech a na kabelových lávkách ve výšce cca 5,5m od čisté podlahy. Rozvody v jednotlivých boxech a pracovištích budou provedeny v drátěných kabelových žlabech zavěšených ze stropu. Rozvody k zásuvkám a spínačům budou uloženy v instalačních lištách popř. trubkách.</w:t>
      </w:r>
    </w:p>
    <w:p>
      <w:pPr>
        <w:pStyle w:val="Normal"/>
        <w:shd w:fill="FFFFFF" w:val="clear"/>
        <w:autoSpaceDE w:val="false"/>
        <w:rPr>
          <w:rFonts w:ascii="Arial" w:hAnsi="Arial" w:cs="Arial"/>
        </w:rPr>
      </w:pPr>
      <w:r>
        <w:rPr>
          <w:rFonts w:cs="Arial" w:ascii="Arial" w:hAnsi="Arial"/>
        </w:rPr>
        <w:tab/>
        <w:t>Rozvody v administrativní části a v učebnách budou provedeny kabely CYKY, uloženými pod omítkou. Na chodbách a určených místnostech budou rozvody vedeny nad rastrovým podhlede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uzové osvětlení</w:t>
      </w:r>
    </w:p>
    <w:p>
      <w:pPr>
        <w:pStyle w:val="Normal"/>
        <w:rPr/>
      </w:pPr>
      <w:r>
        <w:rPr>
          <w:rFonts w:cs="Arial" w:ascii="Arial" w:hAnsi="Arial"/>
        </w:rPr>
        <w:tab/>
        <w:t>Proti panikové nouzové osvětlení (0,5lx) bude instalované hlavní hale, v učebnách a v dílnách (nad 60m2). Osvětlení únikových cest a východů bude provedeno nouzovými svítidly s vlastním zdrojem 1hod s piktogramem směru únik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Umělé osvětlení</w:t>
      </w:r>
    </w:p>
    <w:p>
      <w:pPr>
        <w:pStyle w:val="Normal"/>
        <w:rPr>
          <w:rFonts w:ascii="Arial" w:hAnsi="Arial" w:cs="Arial"/>
        </w:rPr>
      </w:pPr>
      <w:r>
        <w:rPr>
          <w:rFonts w:cs="Arial" w:ascii="Arial" w:hAnsi="Arial"/>
        </w:rPr>
        <w:tab/>
        <w:t>Hodnoty osvětlenosti jsou navrženy dle ČSN EN 12464-1.</w:t>
      </w:r>
    </w:p>
    <w:p>
      <w:pPr>
        <w:pStyle w:val="Normal"/>
        <w:rPr>
          <w:rFonts w:ascii="Arial" w:hAnsi="Arial" w:cs="Arial"/>
        </w:rPr>
      </w:pPr>
      <w:r>
        <w:rPr>
          <w:rFonts w:cs="Arial" w:ascii="Arial" w:hAnsi="Arial"/>
        </w:rPr>
        <w:t>Stanovená intenzita osvětlení kanceláře</w:t>
        <w:tab/>
        <w:tab/>
        <w:tab/>
        <w:t>500 lx</w:t>
      </w:r>
    </w:p>
    <w:p>
      <w:pPr>
        <w:pStyle w:val="Normal"/>
        <w:rPr>
          <w:rFonts w:ascii="Arial" w:hAnsi="Arial" w:cs="Arial"/>
        </w:rPr>
      </w:pPr>
      <w:r>
        <w:rPr>
          <w:rFonts w:cs="Arial" w:ascii="Arial" w:hAnsi="Arial"/>
        </w:rPr>
        <w:t>Stanovená intenzita osvětlení učebny</w:t>
        <w:tab/>
        <w:tab/>
        <w:tab/>
        <w:t>300 lx</w:t>
      </w:r>
    </w:p>
    <w:p>
      <w:pPr>
        <w:pStyle w:val="Normal"/>
        <w:rPr>
          <w:rFonts w:ascii="Arial" w:hAnsi="Arial" w:cs="Arial"/>
        </w:rPr>
      </w:pPr>
      <w:r>
        <w:rPr>
          <w:rFonts w:cs="Arial" w:ascii="Arial" w:hAnsi="Arial"/>
        </w:rPr>
        <w:t>Stanovená intenzita osvětlení dílny</w:t>
        <w:tab/>
        <w:tab/>
        <w:tab/>
        <w:t>500 lx</w:t>
      </w:r>
    </w:p>
    <w:p>
      <w:pPr>
        <w:pStyle w:val="Normal"/>
        <w:rPr>
          <w:rFonts w:ascii="Arial" w:hAnsi="Arial" w:cs="Arial"/>
        </w:rPr>
      </w:pPr>
      <w:r>
        <w:rPr>
          <w:rFonts w:cs="Arial" w:ascii="Arial" w:hAnsi="Arial"/>
        </w:rPr>
        <w:t>Stanovená intenzita osvětlení hala 1.34</w:t>
        <w:tab/>
        <w:tab/>
        <w:tab/>
        <w:t>500 lx</w:t>
      </w:r>
    </w:p>
    <w:p>
      <w:pPr>
        <w:pStyle w:val="Normal"/>
        <w:rPr>
          <w:rFonts w:ascii="Arial" w:hAnsi="Arial" w:cs="Arial"/>
        </w:rPr>
      </w:pPr>
      <w:r>
        <w:rPr>
          <w:rFonts w:cs="Arial" w:ascii="Arial" w:hAnsi="Arial"/>
        </w:rPr>
        <w:t>Stanovená intenzita osvětlení soc. zařízení</w:t>
        <w:tab/>
        <w:tab/>
        <w:t>200 lx</w:t>
      </w:r>
    </w:p>
    <w:p>
      <w:pPr>
        <w:pStyle w:val="Normal"/>
        <w:rPr>
          <w:rFonts w:ascii="Arial" w:hAnsi="Arial" w:cs="Arial"/>
        </w:rPr>
      </w:pPr>
      <w:r>
        <w:rPr>
          <w:rFonts w:cs="Arial" w:ascii="Arial" w:hAnsi="Arial"/>
        </w:rPr>
        <w:t>Stanovená intenzita osvětlení chodby, schodiště</w:t>
        <w:tab/>
        <w:t>100 lx</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Výměna světelných zdrojů bude prováděna po ukončení jejich životnosti, interval čištění svítidel je 6 měsíců a interval obnovy maleb je 3 roky.</w:t>
      </w:r>
    </w:p>
    <w:p>
      <w:pPr>
        <w:pStyle w:val="Normal"/>
        <w:ind w:firstLine="708"/>
        <w:rPr>
          <w:rFonts w:ascii="Arial" w:hAnsi="Arial" w:cs="Arial"/>
        </w:rPr>
      </w:pPr>
      <w:r>
        <w:rPr>
          <w:rFonts w:cs="Arial" w:ascii="Arial" w:hAnsi="Arial"/>
        </w:rPr>
        <w:t>Hlavní osvětlení v hale dílen bude rozděleno do skupin dle rozčlenění jednotlivých BOXŮ a pracovišť. Dále bude v hale instalováno pochůzkové osvětlení, které bude ovládáno od jednotlivých vchodů. Veškeré ovládací prvky osvětlení v halách a skladech budou umístěny 1,5m na podlahou. V administrativní budově budou spínače umístěny 1,2m nad podlahou.</w:t>
      </w:r>
    </w:p>
    <w:p>
      <w:pPr>
        <w:pStyle w:val="Normal"/>
        <w:rPr>
          <w:rFonts w:ascii="Arial" w:hAnsi="Arial" w:cs="Arial"/>
        </w:rPr>
      </w:pPr>
      <w:r>
        <w:rPr>
          <w:rFonts w:cs="Arial" w:ascii="Arial" w:hAnsi="Arial"/>
        </w:rPr>
        <w:t>Pro osvětlení jsou uvažována svítidla se zdroji LED. Krytí svítidel musí odpovídat prostředí, ve kterém budou osazeny. V prostoru stávajících garáží u rampy bude provedeno prověření stavu stávajícího osvětlení a napájecí kabeláže – případně bude provedena montáž nové napájecí kabeláže včetně nových svítidel. (v rozpočtu a VV je s tímto počítá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ozváděče</w:t>
      </w:r>
    </w:p>
    <w:p>
      <w:pPr>
        <w:pStyle w:val="Normal"/>
        <w:rPr/>
      </w:pPr>
      <w:r>
        <w:rPr>
          <w:rFonts w:cs="Arial" w:ascii="Arial" w:hAnsi="Arial"/>
          <w:b/>
        </w:rPr>
        <w:tab/>
      </w:r>
      <w:r>
        <w:rPr>
          <w:rFonts w:cs="Arial" w:ascii="Arial" w:hAnsi="Arial"/>
        </w:rPr>
        <w:t>Před všemi rozváděči musí být volný prostor min. 0,8m s rovnou podlahou. Rozváděče jsou navrženy v provedení na omítku-podružné a v oceloplechovém, volně stojícím provedení - hlavní rozváděč objektu (HR). Konkrétní vybavení rozváděčů jistícími prvky a jejich zapojení je patrno z výkresové části jednotlivých rozváděčů EL- 15 – EL37.</w:t>
      </w:r>
    </w:p>
    <w:p>
      <w:pPr>
        <w:pStyle w:val="Normal"/>
        <w:rPr>
          <w:rFonts w:ascii="Arial" w:hAnsi="Arial" w:cs="Arial"/>
        </w:rPr>
      </w:pPr>
      <w:r>
        <w:rPr>
          <w:rFonts w:cs="Arial" w:ascii="Arial" w:hAnsi="Arial"/>
        </w:rPr>
        <w:tab/>
        <w:t>Kompenzace jalového výkonu zůstává stávající. Stávající kompenzace bude přemístěna do 4.pole hlavního rozváděče RH tak, aby byla zajištěna prostorová rezerva pro budoucí doplnění popř. montáž nové kompenzace dle potřeb provozu škol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ásuvkové rozvody</w:t>
      </w:r>
    </w:p>
    <w:p>
      <w:pPr>
        <w:pStyle w:val="Normal"/>
        <w:rPr>
          <w:rFonts w:ascii="Arial" w:hAnsi="Arial" w:cs="Arial"/>
        </w:rPr>
      </w:pPr>
      <w:r>
        <w:rPr>
          <w:rFonts w:cs="Arial" w:ascii="Arial" w:hAnsi="Arial"/>
        </w:rPr>
        <w:tab/>
        <w:t>Zásuvkové rozvody zahrnují napojení zásuvek pro konkrétní spotřebiče a pro spotřebiče připojované nahodile. Krytí a napojení zásuvek musí odpovídat prostředí ve kterém jsou instalovány.</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Zásuvkové obvody pro obecné použití do 20A budou napojeny přes proudový chránič.</w:t>
      </w:r>
    </w:p>
    <w:p>
      <w:pPr>
        <w:pStyle w:val="Normal"/>
        <w:rPr>
          <w:rFonts w:ascii="Arial" w:hAnsi="Arial" w:cs="Arial"/>
        </w:rPr>
      </w:pPr>
      <w:r>
        <w:rPr>
          <w:rFonts w:cs="Arial" w:ascii="Arial" w:hAnsi="Arial"/>
        </w:rPr>
        <w:t>Kabely budou uloženy pod omítkou.</w:t>
      </w:r>
    </w:p>
    <w:p>
      <w:pPr>
        <w:pStyle w:val="Normal"/>
        <w:rPr>
          <w:rFonts w:ascii="Arial" w:hAnsi="Arial" w:cs="Arial"/>
        </w:rPr>
      </w:pPr>
      <w:r>
        <w:rPr>
          <w:rFonts w:cs="Arial" w:ascii="Arial" w:hAnsi="Arial"/>
        </w:rPr>
        <w:t>Výška umístění viz popis ve výkresové části.</w:t>
      </w:r>
    </w:p>
    <w:p>
      <w:pPr>
        <w:pStyle w:val="Normal"/>
        <w:rPr>
          <w:rFonts w:ascii="Arial" w:hAnsi="Arial" w:eastAsia="Arial" w:cs="Arial"/>
        </w:rPr>
      </w:pPr>
      <w:r>
        <w:rPr>
          <w:rFonts w:eastAsia="Arial" w:cs="Arial" w:ascii="Arial" w:hAnsi="Arial"/>
        </w:rPr>
        <w:t xml:space="preserve"> </w:t>
      </w:r>
    </w:p>
    <w:p>
      <w:pPr>
        <w:pStyle w:val="Normal"/>
        <w:ind w:firstLine="708"/>
        <w:rPr>
          <w:rFonts w:ascii="Arial" w:hAnsi="Arial" w:cs="Arial"/>
        </w:rPr>
      </w:pPr>
      <w:r>
        <w:rPr>
          <w:rFonts w:cs="Arial" w:ascii="Arial" w:hAnsi="Arial"/>
        </w:rPr>
        <w:t>Jednotlivé okruhy a vývody jsou patrné ve schématech rozváděčů, trasy vedení viz půdorysy ve výkresové části, viz. další stupeň PD.</w:t>
      </w:r>
    </w:p>
    <w:p>
      <w:pPr>
        <w:pStyle w:val="Normal"/>
        <w:rPr>
          <w:rFonts w:ascii="Arial" w:hAnsi="Arial" w:cs="Arial"/>
        </w:rPr>
      </w:pPr>
      <w:r>
        <w:rPr>
          <w:rFonts w:cs="Arial" w:ascii="Arial" w:hAnsi="Arial"/>
        </w:rPr>
        <w:t>Trasy vedení budou upraveny dle zvyklostí prováděcí firmy, musí však odpovídat doporučeným trasám dle ČSN a stanovení příslušné PB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ytápění a příprava TÚV</w:t>
      </w:r>
    </w:p>
    <w:p>
      <w:pPr>
        <w:pStyle w:val="Normal"/>
        <w:rPr>
          <w:rFonts w:ascii="Arial" w:hAnsi="Arial" w:cs="Arial"/>
        </w:rPr>
      </w:pPr>
      <w:r>
        <w:rPr>
          <w:rFonts w:cs="Arial" w:ascii="Arial" w:hAnsi="Arial"/>
        </w:rPr>
        <w:tab/>
        <w:t>Vytápění haly zůstává stávající, plynovými zářiči. Bude provedeno nové připojení stávajících rozváděčů pro napájení a regulaci vytápění.</w:t>
      </w:r>
    </w:p>
    <w:p>
      <w:pPr>
        <w:pStyle w:val="Normal"/>
        <w:rPr>
          <w:rFonts w:ascii="Arial" w:hAnsi="Arial" w:cs="Arial"/>
        </w:rPr>
      </w:pPr>
      <w:r>
        <w:rPr>
          <w:rFonts w:cs="Arial" w:ascii="Arial" w:hAnsi="Arial"/>
        </w:rPr>
        <w:tab/>
        <w:t>Vytápění administrativní části, učeben a jídelny, zůstává stávající plynovými kotli. Bude provedeno nové napojení plynových kotlů na nové el. rozvody. Regulace bude zachována stávajíc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zduchotechnika</w:t>
      </w:r>
    </w:p>
    <w:p>
      <w:pPr>
        <w:pStyle w:val="Normal"/>
        <w:rPr>
          <w:rFonts w:ascii="Arial" w:hAnsi="Arial" w:cs="Arial"/>
        </w:rPr>
      </w:pPr>
      <w:r>
        <w:rPr>
          <w:rFonts w:cs="Arial" w:ascii="Arial" w:hAnsi="Arial"/>
        </w:rPr>
        <w:tab/>
        <w:t>Vzduchotechnická zařízení zůstávají stávající. Bude provedeno nové napojení stávajících rozváděčů pro napájení a regulaci VZT. Rozvodnice pro otvírání světlíků budou zachovány stávající, pouze bude provedeno jejich nové napájení novou kabeláží.</w:t>
      </w:r>
    </w:p>
    <w:p>
      <w:pPr>
        <w:pStyle w:val="Normal"/>
        <w:rPr>
          <w:rFonts w:ascii="Arial" w:hAnsi="Arial" w:cs="Arial"/>
        </w:rPr>
      </w:pPr>
      <w:r>
        <w:rPr>
          <w:rFonts w:cs="Arial" w:ascii="Arial" w:hAnsi="Arial"/>
        </w:rPr>
      </w:r>
    </w:p>
    <w:p>
      <w:pPr>
        <w:pStyle w:val="Heading2"/>
        <w:spacing w:before="0" w:after="0"/>
        <w:rPr>
          <w:i w:val="false"/>
          <w:i w:val="false"/>
          <w:sz w:val="20"/>
          <w:szCs w:val="20"/>
        </w:rPr>
      </w:pPr>
      <w:r>
        <w:rPr>
          <w:i w:val="false"/>
          <w:sz w:val="20"/>
          <w:szCs w:val="20"/>
        </w:rPr>
        <w:t>Bezpečnost a ochrana zdraví</w:t>
      </w:r>
    </w:p>
    <w:p>
      <w:pPr>
        <w:pStyle w:val="Normal"/>
        <w:ind w:right="567" w:firstLine="708"/>
        <w:rPr>
          <w:rFonts w:ascii="Arial" w:hAnsi="Arial" w:cs="Arial"/>
        </w:rPr>
      </w:pPr>
      <w:r>
        <w:rPr>
          <w:rFonts w:cs="Arial" w:ascii="Arial" w:hAnsi="Arial"/>
        </w:rPr>
        <w:t>Při provádění montážních prací musí být dbáno všech bezpečnostních předpisů a norem pro práce na elektrickém zařízení, zejména provádět práce na vypnutém, zajištěném a řádně označeném pracovišti. Při práci ve výškách je nutné dbát bezpečnosti i u ostatních pracovníků jiných firem. Při práci používat osobní ochranné pomůck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ovoz elektrického zařízení</w:t>
      </w:r>
    </w:p>
    <w:p>
      <w:pPr>
        <w:pStyle w:val="Normal"/>
        <w:ind w:right="567" w:firstLine="708"/>
        <w:rPr>
          <w:rFonts w:ascii="Arial" w:hAnsi="Arial" w:cs="Arial"/>
        </w:rPr>
      </w:pPr>
      <w:r>
        <w:rPr>
          <w:rFonts w:cs="Arial" w:ascii="Arial" w:hAnsi="Arial"/>
        </w:rPr>
        <w:t xml:space="preserve">Před uvedením do provozu musí být provedena výchozí revize elektroinstalace a vydána výchozí revizní zpráva s vyhovujícím hodnocením, bez závad. Revizní zpráva bude předána investorovi k uložení včetně projektové dokumentace se zakreslenými změnami při provádění montážních prací. </w:t>
      </w:r>
    </w:p>
    <w:p>
      <w:pPr>
        <w:pStyle w:val="Normal"/>
        <w:ind w:firstLine="708"/>
        <w:rPr>
          <w:rFonts w:ascii="Arial" w:hAnsi="Arial" w:cs="Arial"/>
          <w:bCs/>
        </w:rPr>
      </w:pPr>
      <w:r>
        <w:rPr>
          <w:rFonts w:cs="Arial" w:ascii="Arial" w:hAnsi="Arial"/>
          <w:bCs/>
        </w:rPr>
        <w:t>Elektrické spotřebiče musí být zapojeny v souladu s montážními pokyny, montážní pokyny jsou nedílnou součástí dodávky každého spotřebiče.</w:t>
      </w:r>
    </w:p>
    <w:p>
      <w:pPr>
        <w:pStyle w:val="Normal"/>
        <w:rPr>
          <w:rFonts w:ascii="Arial" w:hAnsi="Arial" w:cs="Arial"/>
          <w:bCs/>
        </w:rPr>
      </w:pPr>
      <w:r>
        <w:rPr>
          <w:rFonts w:cs="Arial" w:ascii="Arial" w:hAnsi="Arial"/>
          <w:bCs/>
        </w:rPr>
        <w:t xml:space="preserve">Rozvody musí být provedeny dle doporučení ČSN (vymezené trasy) a musí se provést koordinaci s vedeními ostatních profesí. </w:t>
      </w:r>
    </w:p>
    <w:p>
      <w:pPr>
        <w:pStyle w:val="Normal"/>
        <w:rPr/>
      </w:pPr>
      <w:r>
        <w:rPr>
          <w:rFonts w:cs="Arial" w:ascii="Arial" w:hAnsi="Arial"/>
        </w:rPr>
        <w:t>Veškeré vývody před definitivním umístěním musí být konzultovány s investorem, vedoucím projektu  a projektantem profese, pro kterou je vývod určen.</w:t>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t>Užívání a údržba zařízení:</w:t>
      </w:r>
    </w:p>
    <w:p>
      <w:pPr>
        <w:pStyle w:val="Normal"/>
        <w:rPr>
          <w:rFonts w:ascii="Arial" w:hAnsi="Arial" w:cs="Arial"/>
        </w:rPr>
      </w:pPr>
      <w:r>
        <w:rPr>
          <w:rFonts w:cs="Arial" w:ascii="Arial" w:hAnsi="Arial"/>
        </w:rPr>
        <w:t>Uživatel může sám provádět následující obsluhu a údržbu instalovaného zařízení:</w:t>
      </w:r>
    </w:p>
    <w:p>
      <w:pPr>
        <w:pStyle w:val="Normal"/>
        <w:numPr>
          <w:ilvl w:val="0"/>
          <w:numId w:val="3"/>
        </w:numPr>
        <w:rPr>
          <w:rFonts w:ascii="Arial" w:hAnsi="Arial" w:cs="Arial"/>
        </w:rPr>
      </w:pPr>
      <w:r>
        <w:rPr>
          <w:rFonts w:cs="Arial" w:ascii="Arial" w:hAnsi="Arial"/>
        </w:rPr>
        <w:t>vypínat a zapínat k tomu určené spínače jednotlivých vývodů</w:t>
      </w:r>
    </w:p>
    <w:p>
      <w:pPr>
        <w:pStyle w:val="Normal"/>
        <w:numPr>
          <w:ilvl w:val="0"/>
          <w:numId w:val="3"/>
        </w:numPr>
        <w:rPr>
          <w:rFonts w:ascii="Arial" w:hAnsi="Arial" w:cs="Arial"/>
        </w:rPr>
      </w:pPr>
      <w:r>
        <w:rPr>
          <w:rFonts w:cs="Arial" w:ascii="Arial" w:hAnsi="Arial"/>
        </w:rPr>
        <w:t>napojovat do zásuvkových vývodů spotřebiče vybavené odpovídající vidlicí a obsluhovat je v souladu s jejich návodem k obsluze</w:t>
      </w:r>
    </w:p>
    <w:p>
      <w:pPr>
        <w:pStyle w:val="Normal"/>
        <w:rPr>
          <w:rFonts w:ascii="Arial" w:hAnsi="Arial" w:cs="Arial"/>
          <w:bCs/>
          <w:u w:val="single"/>
        </w:rPr>
      </w:pPr>
      <w:r>
        <w:rPr>
          <w:rFonts w:cs="Arial" w:ascii="Arial" w:hAnsi="Arial"/>
          <w:bCs/>
          <w:u w:val="single"/>
        </w:rPr>
        <w:t>Uživatel zařízení nesmí provádět následující:</w:t>
      </w:r>
    </w:p>
    <w:p>
      <w:pPr>
        <w:pStyle w:val="Normal"/>
        <w:numPr>
          <w:ilvl w:val="0"/>
          <w:numId w:val="3"/>
        </w:numPr>
        <w:rPr>
          <w:rFonts w:ascii="Arial" w:hAnsi="Arial" w:cs="Arial"/>
        </w:rPr>
      </w:pPr>
      <w:r>
        <w:rPr>
          <w:rFonts w:cs="Arial" w:ascii="Arial" w:hAnsi="Arial"/>
        </w:rPr>
        <w:t>nesmí sám připojovat a odpojovat pevně připojené spotřebiče a zařízení (pokud k tomu nemá potřebnou elektrotechnickou kvalifikaci)</w:t>
      </w:r>
    </w:p>
    <w:p>
      <w:pPr>
        <w:pStyle w:val="Normal"/>
        <w:numPr>
          <w:ilvl w:val="0"/>
          <w:numId w:val="3"/>
        </w:numPr>
        <w:rPr>
          <w:rFonts w:ascii="Arial" w:hAnsi="Arial" w:cs="Arial"/>
          <w:bCs/>
          <w:u w:val="single"/>
        </w:rPr>
      </w:pPr>
      <w:r>
        <w:rPr>
          <w:rFonts w:cs="Arial" w:ascii="Arial" w:hAnsi="Arial"/>
        </w:rPr>
        <w:t xml:space="preserve">nesmí přetěžovat jednotlivé obvody připojováním velkého množství spotřebičů nebo připojováním spotřebičů velkého výkonu. </w:t>
      </w:r>
    </w:p>
    <w:p>
      <w:pPr>
        <w:pStyle w:val="Normal"/>
        <w:rPr>
          <w:rFonts w:ascii="Arial" w:hAnsi="Arial" w:cs="Arial"/>
          <w:bCs/>
          <w:u w:val="single"/>
        </w:rPr>
      </w:pPr>
      <w:r>
        <w:rPr>
          <w:rFonts w:cs="Arial" w:ascii="Arial" w:hAnsi="Arial"/>
          <w:bCs/>
          <w:u w:val="single"/>
        </w:rPr>
        <w:t>Uživatel zařízení musí provádět následující:</w:t>
      </w:r>
    </w:p>
    <w:p>
      <w:pPr>
        <w:pStyle w:val="Normal"/>
        <w:rPr>
          <w:rFonts w:ascii="Arial" w:hAnsi="Arial" w:cs="Arial"/>
          <w:b/>
          <w:b/>
          <w:u w:val="single"/>
        </w:rPr>
      </w:pPr>
      <w:r>
        <w:rPr>
          <w:rFonts w:cs="Arial" w:ascii="Arial" w:hAnsi="Arial"/>
        </w:rPr>
        <w:t>2 x ročně provést vyzkoušení funkci proudového chrániče stisknutím zkušebního tlačítka TEST. V zapnutém stavu musí chránič vypnout</w:t>
      </w:r>
    </w:p>
    <w:p>
      <w:pPr>
        <w:pStyle w:val="Normal"/>
        <w:rPr>
          <w:rFonts w:ascii="Arial" w:hAnsi="Arial" w:cs="Arial"/>
          <w:bCs/>
        </w:rPr>
      </w:pPr>
      <w:r>
        <w:rPr>
          <w:rFonts w:eastAsia="Arial" w:cs="Arial" w:ascii="Arial" w:hAnsi="Arial"/>
          <w:bCs/>
        </w:rPr>
        <w:t xml:space="preserve"> </w:t>
      </w:r>
    </w:p>
    <w:p>
      <w:pPr>
        <w:pStyle w:val="Normal"/>
        <w:rPr>
          <w:rFonts w:ascii="Arial" w:hAnsi="Arial" w:cs="Arial"/>
          <w:b/>
          <w:b/>
          <w:bCs/>
        </w:rPr>
      </w:pPr>
      <w:r>
        <w:rPr>
          <w:rFonts w:cs="Arial" w:ascii="Arial" w:hAnsi="Arial"/>
          <w:b/>
          <w:bCs/>
        </w:rPr>
        <w:t>Životní prostředí</w:t>
      </w:r>
    </w:p>
    <w:p>
      <w:pPr>
        <w:pStyle w:val="Normal"/>
        <w:rPr>
          <w:rFonts w:ascii="Arial" w:hAnsi="Arial" w:cs="Arial"/>
          <w:bCs/>
        </w:rPr>
      </w:pPr>
      <w:r>
        <w:rPr>
          <w:rFonts w:cs="Arial" w:ascii="Arial" w:hAnsi="Arial"/>
          <w:bCs/>
        </w:rPr>
        <w:t>Demontované elektrické zařízení bude z místa rekonstrukce odvezeno a ekologicky zlikvidováno.</w:t>
      </w:r>
    </w:p>
    <w:p>
      <w:pPr>
        <w:pStyle w:val="Normal"/>
        <w:rPr>
          <w:rFonts w:ascii="Arial" w:hAnsi="Arial" w:cs="Arial"/>
          <w:bCs/>
        </w:rPr>
      </w:pPr>
      <w:r>
        <w:rPr>
          <w:rFonts w:cs="Arial" w:ascii="Arial" w:hAnsi="Arial"/>
          <w:bCs/>
        </w:rPr>
        <w:t xml:space="preserve">Provoz nového zařízení nebude mít negativní vliv na životní prostředí. </w:t>
      </w:r>
    </w:p>
    <w:p>
      <w:pPr>
        <w:pStyle w:val="Normal"/>
        <w:rPr>
          <w:rFonts w:ascii="Arial" w:hAnsi="Arial" w:cs="Arial"/>
          <w:bCs/>
        </w:rPr>
      </w:pPr>
      <w:r>
        <w:rPr>
          <w:rFonts w:cs="Arial" w:ascii="Arial" w:hAnsi="Arial"/>
          <w:bCs/>
        </w:rPr>
      </w:r>
    </w:p>
    <w:p>
      <w:pPr>
        <w:pStyle w:val="Normal"/>
        <w:shd w:fill="FFFFFF" w:val="clear"/>
        <w:autoSpaceDE w:val="false"/>
        <w:rPr>
          <w:rFonts w:ascii="Arial" w:hAnsi="Arial" w:cs="Arial"/>
        </w:rPr>
      </w:pPr>
      <w:r>
        <w:rPr>
          <w:rFonts w:cs="Arial" w:ascii="Arial" w:hAnsi="Arial"/>
          <w:b/>
          <w:bCs/>
          <w:color w:val="000000"/>
        </w:rPr>
        <w:t xml:space="preserve">Požadavky bezpečnosti práce </w:t>
      </w:r>
      <w:r>
        <w:rPr>
          <w:rFonts w:cs="Arial" w:ascii="Arial" w:hAnsi="Arial"/>
          <w:color w:val="000000"/>
        </w:rPr>
        <w:t>:</w:t>
      </w:r>
    </w:p>
    <w:p>
      <w:pPr>
        <w:pStyle w:val="Normal"/>
        <w:shd w:fill="FFFFFF" w:val="clear"/>
        <w:autoSpaceDE w:val="false"/>
        <w:ind w:left="284" w:hanging="0"/>
        <w:rPr>
          <w:rFonts w:ascii="Arial" w:hAnsi="Arial" w:cs="Arial"/>
          <w:b/>
          <w:b/>
          <w:bCs/>
          <w:color w:val="000000"/>
        </w:rPr>
      </w:pPr>
      <w:r>
        <w:rPr>
          <w:rFonts w:cs="Arial" w:ascii="Arial" w:hAnsi="Arial"/>
          <w:b/>
          <w:bCs/>
          <w:color w:val="000000"/>
        </w:rPr>
      </w:r>
    </w:p>
    <w:p>
      <w:pPr>
        <w:pStyle w:val="Normal"/>
        <w:shd w:fill="FFFFFF" w:val="clear"/>
        <w:autoSpaceDE w:val="false"/>
        <w:ind w:left="709" w:hanging="425"/>
        <w:rPr>
          <w:rFonts w:ascii="Arial" w:hAnsi="Arial" w:cs="Arial"/>
        </w:rPr>
      </w:pPr>
      <w:r>
        <w:rPr>
          <w:rFonts w:cs="Arial" w:ascii="Arial" w:hAnsi="Arial"/>
          <w:color w:val="000000"/>
        </w:rPr>
        <w:t>1. Pracovníci určení pro práce na elektrických zařízeních je budou provádět pouze v rozsahu, odpovídajícím jejich odborné</w:t>
      </w:r>
    </w:p>
    <w:p>
      <w:pPr>
        <w:pStyle w:val="Normal"/>
        <w:shd w:fill="FFFFFF" w:val="clear"/>
        <w:autoSpaceDE w:val="false"/>
        <w:ind w:left="709" w:hanging="1"/>
        <w:rPr>
          <w:rFonts w:ascii="Arial" w:hAnsi="Arial" w:cs="Arial"/>
        </w:rPr>
      </w:pPr>
      <w:r>
        <w:rPr>
          <w:rFonts w:cs="Arial" w:ascii="Arial" w:hAnsi="Arial"/>
          <w:color w:val="000000"/>
        </w:rPr>
        <w:t>způsobilosti ve smyslu vyhlášky ČÚBP a ČBÚ č.50/1978.</w:t>
      </w:r>
    </w:p>
    <w:p>
      <w:pPr>
        <w:pStyle w:val="Normal"/>
        <w:shd w:fill="FFFFFF" w:val="clear"/>
        <w:autoSpaceDE w:val="false"/>
        <w:ind w:left="284" w:hanging="0"/>
        <w:rPr>
          <w:rFonts w:ascii="Arial" w:hAnsi="Arial" w:cs="Arial"/>
        </w:rPr>
      </w:pPr>
      <w:r>
        <w:rPr>
          <w:rFonts w:cs="Arial" w:ascii="Arial" w:hAnsi="Arial"/>
          <w:color w:val="000000"/>
        </w:rPr>
        <w:t>2. Všechny příkazy a nařízení pro obsluhu na el. zařízeních a</w:t>
      </w:r>
    </w:p>
    <w:p>
      <w:pPr>
        <w:pStyle w:val="Normal"/>
        <w:shd w:fill="FFFFFF" w:val="clear"/>
        <w:autoSpaceDE w:val="false"/>
        <w:ind w:left="709" w:hanging="1"/>
        <w:rPr>
          <w:rFonts w:ascii="Arial" w:hAnsi="Arial" w:cs="Arial"/>
        </w:rPr>
      </w:pPr>
      <w:r>
        <w:rPr>
          <w:rFonts w:cs="Arial" w:ascii="Arial" w:hAnsi="Arial"/>
          <w:color w:val="000000"/>
        </w:rPr>
        <w:t>činnosti nebo pobyt v jejich blízkosti musí být v souladu s ČSN EN 50110-1 ed.3.</w:t>
      </w:r>
    </w:p>
    <w:p>
      <w:pPr>
        <w:pStyle w:val="Normal"/>
        <w:shd w:fill="FFFFFF" w:val="clear"/>
        <w:autoSpaceDE w:val="false"/>
        <w:ind w:left="709" w:hanging="425"/>
        <w:rPr>
          <w:rFonts w:ascii="Arial" w:hAnsi="Arial" w:cs="Arial"/>
        </w:rPr>
      </w:pPr>
      <w:r>
        <w:rPr>
          <w:rFonts w:cs="Arial" w:ascii="Arial" w:hAnsi="Arial"/>
          <w:color w:val="000000"/>
        </w:rPr>
        <w:t>3. Elektrická zařízení se musí udržovat ve stavu, který odpovídá platným elektrotechnickým normám.</w:t>
      </w:r>
    </w:p>
    <w:p>
      <w:pPr>
        <w:pStyle w:val="Normal"/>
        <w:shd w:fill="FFFFFF" w:val="clear"/>
        <w:autoSpaceDE w:val="false"/>
        <w:ind w:left="709" w:hanging="425"/>
        <w:rPr>
          <w:rFonts w:ascii="Arial" w:hAnsi="Arial" w:cs="Arial"/>
        </w:rPr>
      </w:pPr>
      <w:r>
        <w:rPr>
          <w:rFonts w:cs="Arial" w:ascii="Arial" w:hAnsi="Arial"/>
          <w:color w:val="000000"/>
        </w:rPr>
        <w:t>4. U</w:t>
      </w:r>
      <w:r>
        <w:rPr>
          <w:rFonts w:cs="Arial" w:ascii="Arial" w:hAnsi="Arial"/>
          <w:i/>
          <w:iCs/>
          <w:color w:val="000000"/>
        </w:rPr>
        <w:t xml:space="preserve"> </w:t>
      </w:r>
      <w:r>
        <w:rPr>
          <w:rFonts w:cs="Arial" w:ascii="Arial" w:hAnsi="Arial"/>
          <w:color w:val="000000"/>
        </w:rPr>
        <w:t>elektrických zařízení, která nejsou delší dobu v provozu, se musí před novým uvedením do provozu prověřit jejich bezpečný a provozuschopný stav.</w:t>
      </w:r>
    </w:p>
    <w:p>
      <w:pPr>
        <w:pStyle w:val="TextBody"/>
        <w:ind w:left="709" w:hanging="425"/>
        <w:rPr>
          <w:rFonts w:cs="Arial"/>
        </w:rPr>
      </w:pPr>
      <w:r>
        <w:rPr>
          <w:rFonts w:cs="Arial"/>
        </w:rPr>
        <w:t>5. Elektrická zařízení, u kterých se zjistí, že ohrožují život nebo zdraví osob, musí být ihned odpojena a zajištěna.</w:t>
      </w:r>
    </w:p>
    <w:p>
      <w:pPr>
        <w:pStyle w:val="Normal"/>
        <w:shd w:fill="FFFFFF" w:val="clear"/>
        <w:autoSpaceDE w:val="false"/>
        <w:ind w:left="709" w:hanging="425"/>
        <w:rPr>
          <w:rFonts w:ascii="Arial" w:hAnsi="Arial" w:cs="Arial"/>
        </w:rPr>
      </w:pPr>
      <w:r>
        <w:rPr>
          <w:rFonts w:cs="Arial" w:ascii="Arial" w:hAnsi="Arial"/>
          <w:color w:val="000000"/>
        </w:rPr>
        <w:t>6. Prozatímní elektrická zařízení nebo jejich části musí být v době, kdy nejsou používána, vypnuta, hlavní vypínač musí být trvale přístupný a viditelně označený.</w:t>
      </w:r>
    </w:p>
    <w:p>
      <w:pPr>
        <w:pStyle w:val="Normal"/>
        <w:shd w:fill="FFFFFF" w:val="clear"/>
        <w:autoSpaceDE w:val="false"/>
        <w:ind w:firstLine="284"/>
        <w:rPr>
          <w:rFonts w:ascii="Arial" w:hAnsi="Arial" w:cs="Arial"/>
          <w:color w:val="000000"/>
        </w:rPr>
      </w:pPr>
      <w:r>
        <w:rPr>
          <w:rFonts w:cs="Arial" w:ascii="Arial" w:hAnsi="Arial"/>
          <w:color w:val="000000"/>
        </w:rPr>
        <w:t xml:space="preserve">7. </w:t>
        <w:tab/>
        <w:t xml:space="preserve">Elektrická zařízení se musí přezkušovat a revidovat ve lhůtách a     </w:t>
      </w:r>
    </w:p>
    <w:p>
      <w:pPr>
        <w:pStyle w:val="Normal"/>
        <w:shd w:fill="FFFFFF" w:val="clear"/>
        <w:autoSpaceDE w:val="false"/>
        <w:ind w:left="708" w:hanging="0"/>
        <w:rPr>
          <w:rFonts w:ascii="Arial" w:hAnsi="Arial" w:cs="Arial"/>
        </w:rPr>
      </w:pPr>
      <w:r>
        <w:rPr>
          <w:rFonts w:cs="Arial" w:ascii="Arial" w:hAnsi="Arial"/>
          <w:color w:val="000000"/>
        </w:rPr>
        <w:t>rozsahu stanoveném příslušnými normami zejména ČSN 33 1500 a směrnicemi výrobce.</w:t>
      </w:r>
    </w:p>
    <w:p>
      <w:pPr>
        <w:pStyle w:val="Normal"/>
        <w:shd w:fill="FFFFFF" w:val="clear"/>
        <w:autoSpaceDE w:val="false"/>
        <w:ind w:left="709" w:hanging="425"/>
        <w:rPr>
          <w:rFonts w:ascii="Arial" w:hAnsi="Arial" w:cs="Arial"/>
        </w:rPr>
      </w:pPr>
      <w:r>
        <w:rPr>
          <w:rFonts w:cs="Arial" w:ascii="Arial" w:hAnsi="Arial"/>
          <w:color w:val="000000"/>
        </w:rPr>
        <w:t>8. K zajištění bezpečnosti při práci slouží bezpečnostní tabulky a nápisy (podle původní ČSN 34 3510), které upozorňují na stav elektrického zařízení, sdělují příkazy nebo zákazy nutné k zajištění bezpečnosti nebo upozorňují na bezpečnostní zařízení.</w:t>
      </w:r>
    </w:p>
    <w:p>
      <w:pPr>
        <w:pStyle w:val="Normal"/>
        <w:shd w:fill="FFFFFF" w:val="clear"/>
        <w:autoSpaceDE w:val="false"/>
        <w:ind w:left="709" w:hanging="425"/>
        <w:rPr>
          <w:rFonts w:ascii="Arial" w:hAnsi="Arial" w:cs="Arial"/>
        </w:rPr>
      </w:pPr>
      <w:r>
        <w:rPr>
          <w:rFonts w:cs="Arial" w:ascii="Arial" w:hAnsi="Arial"/>
          <w:color w:val="000000"/>
        </w:rPr>
        <w:t>9. Pokud se při obsluze a práci na elektrickém zařízení používá ochranných a pracovních pomůcek, musí být udržovány v dobrém stavu, v předepsaných lhůtách zkoušeny a o provedených zkouškách musí být vedeny záznamy.</w:t>
      </w:r>
    </w:p>
    <w:p>
      <w:pPr>
        <w:pStyle w:val="Normal"/>
        <w:shd w:fill="FFFFFF" w:val="clear"/>
        <w:autoSpaceDE w:val="false"/>
        <w:ind w:left="284" w:hanging="0"/>
        <w:rPr>
          <w:rFonts w:ascii="Arial" w:hAnsi="Arial" w:cs="Arial"/>
          <w:color w:val="000000"/>
        </w:rPr>
      </w:pPr>
      <w:r>
        <w:rPr>
          <w:rFonts w:cs="Arial" w:ascii="Arial" w:hAnsi="Arial"/>
          <w:color w:val="000000"/>
        </w:rPr>
      </w:r>
    </w:p>
    <w:p>
      <w:pPr>
        <w:pStyle w:val="Normal"/>
        <w:shd w:fill="FFFFFF" w:val="clear"/>
        <w:autoSpaceDE w:val="false"/>
        <w:ind w:left="709" w:hanging="1"/>
        <w:rPr>
          <w:rFonts w:ascii="Arial" w:hAnsi="Arial" w:cs="Arial"/>
        </w:rPr>
      </w:pPr>
      <w:r>
        <w:rPr>
          <w:rFonts w:cs="Arial" w:ascii="Arial" w:hAnsi="Arial"/>
          <w:color w:val="000000"/>
        </w:rPr>
        <w:t>Firmy, stejně jako všichni pracovníci, zabývající se činností na elektrických zařízeních, jsou povinni dodržovat své interní předpisy v oblasti BOZ a zároveň respektovat níže uvedené předpisy a normy včetně předpisů a norem souvisejících:</w:t>
      </w:r>
    </w:p>
    <w:p>
      <w:pPr>
        <w:pStyle w:val="Normal"/>
        <w:shd w:fill="FFFFFF" w:val="clear"/>
        <w:autoSpaceDE w:val="false"/>
        <w:ind w:left="709" w:hanging="1"/>
        <w:rPr>
          <w:rFonts w:ascii="Arial" w:hAnsi="Arial" w:cs="Arial"/>
        </w:rPr>
      </w:pPr>
      <w:r>
        <w:rPr>
          <w:rFonts w:cs="Arial" w:ascii="Arial" w:hAnsi="Arial"/>
          <w:color w:val="000000"/>
        </w:rPr>
        <w:t>- vyhláška ČÚBP a ČBÚ č.50/1978 Sb.,o odborné způsobilosti v elektrotechnice, ve znění vyhlášky č.98/1982 Sb.</w:t>
      </w:r>
    </w:p>
    <w:p>
      <w:pPr>
        <w:pStyle w:val="Normal"/>
        <w:shd w:fill="FFFFFF" w:val="clear"/>
        <w:autoSpaceDE w:val="false"/>
        <w:ind w:left="284" w:hanging="0"/>
        <w:rPr>
          <w:rFonts w:ascii="Arial" w:hAnsi="Arial" w:cs="Arial"/>
          <w:b/>
          <w:b/>
          <w:bCs/>
          <w:color w:val="000000"/>
        </w:rPr>
      </w:pPr>
      <w:r>
        <w:rPr>
          <w:rFonts w:cs="Arial" w:ascii="Arial" w:hAnsi="Arial"/>
          <w:b/>
          <w:bCs/>
          <w:color w:val="000000"/>
        </w:rPr>
      </w:r>
    </w:p>
    <w:p>
      <w:pPr>
        <w:pStyle w:val="Normal"/>
        <w:shd w:fill="FFFFFF" w:val="clear"/>
        <w:autoSpaceDE w:val="false"/>
        <w:ind w:left="284" w:hanging="0"/>
        <w:rPr>
          <w:rFonts w:ascii="Arial" w:hAnsi="Arial" w:cs="Arial"/>
        </w:rPr>
      </w:pPr>
      <w:r>
        <w:rPr>
          <w:rFonts w:cs="Arial" w:ascii="Arial" w:hAnsi="Arial"/>
          <w:b/>
          <w:bCs/>
          <w:color w:val="000000"/>
        </w:rPr>
        <w:t>Projekt je vypracován zejména dle následujících ČSN:</w:t>
      </w:r>
    </w:p>
    <w:p>
      <w:pPr>
        <w:pStyle w:val="Normal"/>
        <w:shd w:fill="FFFFFF" w:val="clear"/>
        <w:autoSpaceDE w:val="false"/>
        <w:ind w:left="284" w:hanging="0"/>
        <w:rPr>
          <w:rFonts w:ascii="Arial" w:hAnsi="Arial" w:cs="Arial"/>
          <w:color w:val="000000"/>
        </w:rPr>
      </w:pPr>
      <w:r>
        <w:rPr>
          <w:rFonts w:cs="Arial" w:ascii="Arial" w:hAnsi="Arial"/>
          <w:color w:val="000000"/>
        </w:rPr>
      </w:r>
    </w:p>
    <w:p>
      <w:pPr>
        <w:pStyle w:val="Normal"/>
        <w:shd w:fill="FFFFFF" w:val="clear"/>
        <w:autoSpaceDE w:val="false"/>
        <w:ind w:left="284" w:hanging="0"/>
        <w:rPr/>
      </w:pPr>
      <w:r>
        <w:rPr>
          <w:rFonts w:cs="Arial" w:ascii="Arial" w:hAnsi="Arial"/>
          <w:color w:val="000000"/>
        </w:rPr>
        <w:t xml:space="preserve">ČSN 33 2000-5-51 ed.3, ČSN 33 2000-5-52 ed.2, ČSN 33 2130 ed.3, </w:t>
      </w:r>
    </w:p>
    <w:p>
      <w:pPr>
        <w:pStyle w:val="Normal"/>
        <w:shd w:fill="FFFFFF" w:val="clear"/>
        <w:autoSpaceDE w:val="false"/>
        <w:ind w:left="284" w:hanging="0"/>
        <w:rPr>
          <w:rFonts w:ascii="Arial" w:hAnsi="Arial" w:cs="Arial"/>
        </w:rPr>
      </w:pPr>
      <w:r>
        <w:rPr>
          <w:rFonts w:cs="Arial" w:ascii="Arial" w:hAnsi="Arial"/>
          <w:color w:val="000000"/>
        </w:rPr>
        <w:t>ČSN 33 2000-5-54 ed.3, ČSN 33 2310 ed.2, ČSN 33 3210 ed.2, ČSN 33 3320 ed.2, ČSN 33 2000-4-41 ed.2, ČSN 33 2000-4-473, ČSN EN 50110-1 ed.3, aj.</w:t>
      </w:r>
    </w:p>
    <w:p>
      <w:pPr>
        <w:pStyle w:val="Normal"/>
        <w:ind w:left="284" w:hanging="0"/>
        <w:rPr>
          <w:rFonts w:ascii="Arial" w:hAnsi="Arial" w:cs="Arial"/>
          <w:b/>
          <w:b/>
          <w:bCs/>
          <w:color w:val="000000"/>
        </w:rPr>
      </w:pPr>
      <w:r>
        <w:rPr>
          <w:rFonts w:cs="Arial" w:ascii="Arial" w:hAnsi="Arial"/>
          <w:b/>
          <w:bCs/>
          <w:color w:val="000000"/>
        </w:rPr>
      </w:r>
    </w:p>
    <w:p>
      <w:pPr>
        <w:pStyle w:val="Normal"/>
        <w:ind w:left="284" w:hanging="0"/>
        <w:rPr>
          <w:rFonts w:ascii="Arial" w:hAnsi="Arial" w:cs="Arial"/>
          <w:b/>
          <w:b/>
          <w:bCs/>
          <w:color w:val="000000"/>
        </w:rPr>
      </w:pPr>
      <w:r>
        <w:rPr>
          <w:rFonts w:cs="Arial" w:ascii="Arial" w:hAnsi="Arial"/>
          <w:b/>
          <w:bCs/>
          <w:color w:val="000000"/>
        </w:rPr>
        <w:t>Před uvedením do provozu je nutné podrobit navržené zařízeni výchozí revizi elektro. Navržené el. zařízeni nemá negativní vliv na životni prostředí. Po zkušebním provozu je nutné přehodnotit protokoly o určení vnějších vlivů.</w:t>
      </w:r>
    </w:p>
    <w:p>
      <w:pPr>
        <w:pStyle w:val="Normal"/>
        <w:ind w:left="284" w:hanging="0"/>
        <w:rPr>
          <w:rFonts w:ascii="Courier New" w:hAnsi="Courier New" w:cs="Courier New"/>
          <w:b/>
          <w:b/>
          <w:bCs/>
          <w:color w:val="000000"/>
          <w:szCs w:val="12"/>
        </w:rPr>
      </w:pPr>
      <w:r>
        <w:rPr>
          <w:rFonts w:cs="Courier New" w:ascii="Courier New" w:hAnsi="Courier New"/>
          <w:b/>
          <w:bCs/>
          <w:color w:val="000000"/>
          <w:szCs w:val="12"/>
        </w:rPr>
      </w:r>
    </w:p>
    <w:p>
      <w:pPr>
        <w:pStyle w:val="Normal"/>
        <w:spacing w:lineRule="atLeast" w:line="240" w:before="120" w:after="0"/>
        <w:rPr>
          <w:rFonts w:ascii="Courier New" w:hAnsi="Courier New" w:cs="Courier New"/>
          <w:b/>
          <w:b/>
          <w:bCs/>
          <w:color w:val="000000"/>
          <w:szCs w:val="12"/>
        </w:rPr>
      </w:pPr>
      <w:r>
        <w:rPr>
          <w:rFonts w:cs="Courier New" w:ascii="Courier New" w:hAnsi="Courier New"/>
          <w:b/>
          <w:bCs/>
          <w:color w:val="000000"/>
          <w:szCs w:val="12"/>
        </w:rPr>
      </w:r>
    </w:p>
    <w:p>
      <w:pPr>
        <w:pStyle w:val="Normal"/>
        <w:spacing w:lineRule="atLeast" w:line="240" w:before="120" w:after="0"/>
        <w:rPr>
          <w:rFonts w:ascii="Courier New" w:hAnsi="Courier New" w:cs="Courier New"/>
          <w:b/>
          <w:b/>
          <w:bCs/>
        </w:rPr>
      </w:pPr>
      <w:r>
        <w:rPr>
          <w:rFonts w:cs="Courier New" w:ascii="Courier New" w:hAnsi="Courier New"/>
          <w:b/>
          <w:bCs/>
        </w:rPr>
      </w:r>
    </w:p>
    <w:p>
      <w:pPr>
        <w:pStyle w:val="Normal"/>
        <w:spacing w:lineRule="atLeast" w:line="240" w:before="120" w:after="0"/>
        <w:rPr>
          <w:rFonts w:ascii="Courier New" w:hAnsi="Courier New" w:cs="Courier New"/>
          <w:b/>
          <w:b/>
          <w:bCs/>
        </w:rPr>
      </w:pPr>
      <w:r>
        <w:rPr>
          <w:rFonts w:cs="Courier New" w:ascii="Courier New" w:hAnsi="Courier New"/>
          <w:b/>
          <w:bCs/>
        </w:rPr>
      </w:r>
    </w:p>
    <w:p>
      <w:pPr>
        <w:pStyle w:val="Normal"/>
        <w:spacing w:lineRule="atLeast" w:line="240" w:before="120" w:after="0"/>
        <w:rPr>
          <w:rFonts w:ascii="Courier New" w:hAnsi="Courier New" w:cs="Courier New"/>
          <w:b/>
          <w:b/>
          <w:bCs/>
        </w:rPr>
      </w:pPr>
      <w:r>
        <w:rPr>
          <w:rFonts w:cs="Courier New" w:ascii="Courier New" w:hAnsi="Courier New"/>
          <w:b/>
          <w:bCs/>
        </w:rPr>
      </w:r>
    </w:p>
    <w:p>
      <w:pPr>
        <w:pStyle w:val="Normal"/>
        <w:spacing w:lineRule="atLeast" w:line="240" w:before="120" w:after="0"/>
        <w:rPr>
          <w:rFonts w:ascii="Courier New" w:hAnsi="Courier New" w:cs="Courier New"/>
          <w:b/>
          <w:b/>
          <w:bCs/>
        </w:rPr>
      </w:pPr>
      <w:r>
        <w:rPr>
          <w:rFonts w:cs="Courier New" w:ascii="Courier New" w:hAnsi="Courier New"/>
          <w:b/>
          <w:bCs/>
        </w:rPr>
      </w:r>
    </w:p>
    <w:p>
      <w:pPr>
        <w:pStyle w:val="Normal"/>
        <w:spacing w:lineRule="atLeast" w:line="240" w:before="120" w:after="0"/>
        <w:rPr>
          <w:rFonts w:ascii="Courier New" w:hAnsi="Courier New" w:cs="Courier New"/>
          <w:b/>
          <w:b/>
          <w:bCs/>
        </w:rPr>
      </w:pPr>
      <w:r>
        <w:rPr>
          <w:rFonts w:cs="Courier New" w:ascii="Courier New" w:hAnsi="Courier New"/>
          <w:b/>
          <w:bCs/>
        </w:rPr>
      </w:r>
    </w:p>
    <w:p>
      <w:pPr>
        <w:pStyle w:val="Normal"/>
        <w:spacing w:lineRule="atLeast" w:line="240" w:before="120" w:after="0"/>
        <w:rPr>
          <w:rFonts w:ascii="Courier New" w:hAnsi="Courier New" w:cs="Courier New"/>
          <w:b/>
          <w:b/>
          <w:bCs/>
        </w:rPr>
      </w:pPr>
      <w:r>
        <w:rPr>
          <w:rFonts w:cs="Courier New" w:ascii="Courier New" w:hAnsi="Courier New"/>
          <w:b/>
          <w:bCs/>
        </w:rPr>
      </w:r>
    </w:p>
    <w:p>
      <w:pPr>
        <w:pStyle w:val="Normal"/>
        <w:spacing w:lineRule="atLeast" w:line="240" w:before="120" w:after="0"/>
        <w:rPr>
          <w:rFonts w:ascii="Courier New" w:hAnsi="Courier New" w:cs="Courier New"/>
          <w:b/>
          <w:b/>
          <w:bCs/>
        </w:rPr>
      </w:pPr>
      <w:r>
        <w:rPr>
          <w:rFonts w:cs="Courier New" w:ascii="Courier New" w:hAnsi="Courier New"/>
          <w:b/>
          <w:bCs/>
        </w:rPr>
      </w:r>
    </w:p>
    <w:p>
      <w:pPr>
        <w:pStyle w:val="Normal"/>
        <w:spacing w:lineRule="atLeast" w:line="240" w:before="120" w:after="0"/>
        <w:rPr/>
      </w:pPr>
      <w:r>
        <w:rPr>
          <w:rFonts w:cs="Courier New" w:ascii="Courier New" w:hAnsi="Courier New"/>
          <w:b/>
          <w:bCs/>
        </w:rPr>
        <w:t>Zakázka č. PD 019/2017</w:t>
      </w:r>
      <w:r>
        <w:rPr>
          <w:rFonts w:cs="Courier New" w:ascii="Courier New" w:hAnsi="Courier New"/>
        </w:rPr>
        <w:t xml:space="preserve"> – technická dokumentace </w:t>
      </w:r>
    </w:p>
    <w:p>
      <w:pPr>
        <w:pStyle w:val="Normal"/>
        <w:rPr>
          <w:rFonts w:ascii="Courier New" w:hAnsi="Courier New" w:cs="Courier New"/>
        </w:rPr>
      </w:pPr>
      <w:r>
        <w:rPr>
          <w:rFonts w:cs="Courier New" w:ascii="Courier New" w:hAnsi="Courier New"/>
        </w:rPr>
        <w:t>SOU Opravárenské Králíky – rekonstrukce havarijního stavu elektroinstalace v dílnách II. etapa</w:t>
      </w:r>
    </w:p>
    <w:p>
      <w:pPr>
        <w:pStyle w:val="Normal"/>
        <w:rPr>
          <w:rFonts w:ascii="Courier New" w:hAnsi="Courier New" w:eastAsia="Courier New" w:cs="Courier New"/>
        </w:rPr>
      </w:pPr>
      <w: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25400</wp:posOffset>
                </wp:positionV>
                <wp:extent cx="6076315" cy="0"/>
                <wp:effectExtent l="0" t="6350" r="0" b="6350"/>
                <wp:wrapNone/>
                <wp:docPr id="1" name=""/>
                <a:graphic xmlns:a="http://schemas.openxmlformats.org/drawingml/2006/main">
                  <a:graphicData uri="http://schemas.microsoft.com/office/word/2010/wordprocessingShape">
                    <wps:wsp>
                      <wps:cNvSpPr/>
                      <wps:spPr>
                        <a:xfrm>
                          <a:off x="0" y="0"/>
                          <a:ext cx="6076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2pt" to="467.45pt,2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p>
    <w:p>
      <w:pPr>
        <w:pStyle w:val="Normal"/>
        <w:spacing w:lineRule="atLeast" w:line="480" w:before="120" w:after="0"/>
        <w:rPr>
          <w:rFonts w:ascii="Courier New" w:hAnsi="Courier New" w:cs="Courier New"/>
          <w:b/>
          <w:b/>
          <w:bCs/>
        </w:rPr>
      </w:pPr>
      <w:r>
        <w:rPr>
          <w:rFonts w:cs="Courier New" w:ascii="Courier New" w:hAnsi="Courier New"/>
          <w:b/>
          <w:bCs/>
        </w:rPr>
      </w:r>
    </w:p>
    <w:p>
      <w:pPr>
        <w:pStyle w:val="Normal"/>
        <w:spacing w:lineRule="atLeast" w:line="480" w:before="120" w:after="0"/>
        <w:rPr>
          <w:rFonts w:ascii="Courier New" w:hAnsi="Courier New" w:cs="Courier New"/>
          <w:b/>
          <w:b/>
          <w:bCs/>
        </w:rPr>
      </w:pPr>
      <w:r>
        <w:rPr>
          <w:rFonts w:cs="Courier New" w:ascii="Courier New" w:hAnsi="Courier New"/>
          <w:b/>
          <w:bCs/>
        </w:rPr>
      </w:r>
    </w:p>
    <w:p>
      <w:pPr>
        <w:pStyle w:val="Heading2"/>
        <w:ind w:left="2124" w:firstLine="708"/>
        <w:rPr>
          <w:rFonts w:ascii="Courier New" w:hAnsi="Courier New" w:cs="Courier New"/>
          <w:sz w:val="32"/>
        </w:rPr>
      </w:pPr>
      <w:r>
        <w:rPr>
          <w:sz w:val="32"/>
        </w:rPr>
        <w:t>TECHNICKÁ ZPRÁVA</w:t>
      </w:r>
    </w:p>
    <w:p>
      <w:pPr>
        <w:pStyle w:val="Normal"/>
        <w:spacing w:lineRule="atLeast" w:line="240" w:before="120" w:after="0"/>
        <w:jc w:val="center"/>
        <w:rPr>
          <w:b/>
          <w:b/>
          <w:bCs/>
          <w:sz w:val="28"/>
          <w:szCs w:val="28"/>
        </w:rPr>
      </w:pPr>
      <w:r>
        <w:rPr>
          <w:b/>
          <w:bCs/>
          <w:sz w:val="28"/>
          <w:szCs w:val="28"/>
        </w:rPr>
        <w:t xml:space="preserve">EL-00                                                              </w:t>
      </w:r>
    </w:p>
    <w:p>
      <w:pPr>
        <w:pStyle w:val="Normal"/>
        <w:spacing w:lineRule="atLeast" w:line="240" w:before="120" w:after="0"/>
        <w:rPr>
          <w:rFonts w:ascii="Courier New" w:hAnsi="Courier New" w:cs="Courier New"/>
          <w:b/>
          <w:b/>
          <w:bCs/>
          <w:sz w:val="28"/>
          <w:szCs w:val="24"/>
        </w:rPr>
      </w:pPr>
      <w:r>
        <w:rPr>
          <w:rFonts w:cs="Courier New" w:ascii="Courier New" w:hAnsi="Courier New"/>
          <w:b/>
          <w:bCs/>
          <w:sz w:val="28"/>
          <w:szCs w:val="24"/>
        </w:rPr>
      </w:r>
    </w:p>
    <w:p>
      <w:pPr>
        <w:pStyle w:val="Normal"/>
        <w:shd w:fill="FFFFFF" w:val="clear"/>
        <w:autoSpaceDE w:val="false"/>
        <w:ind w:left="284" w:hanging="0"/>
        <w:rPr>
          <w:rFonts w:ascii="Courier New" w:hAnsi="Courier New" w:cs="Courier New"/>
        </w:rPr>
      </w:pPr>
      <w:r>
        <w:rPr>
          <w:rFonts w:cs="Courier New" w:ascii="Courier New" w:hAnsi="Courier New"/>
        </w:rPr>
        <w:tab/>
      </w:r>
    </w:p>
    <w:p>
      <w:pPr>
        <w:pStyle w:val="Normal"/>
        <w:shd w:fill="FFFFFF" w:val="clear"/>
        <w:autoSpaceDE w:val="false"/>
        <w:ind w:left="284" w:hanging="0"/>
        <w:rPr>
          <w:rFonts w:ascii="Courier New" w:hAnsi="Courier New" w:cs="Courier New"/>
          <w:b/>
          <w:b/>
          <w:bCs/>
          <w:color w:val="000000"/>
          <w:szCs w:val="12"/>
          <w:u w:val="single"/>
        </w:rPr>
      </w:pPr>
      <w:r>
        <w:rPr>
          <w:rFonts w:cs="Courier New" w:ascii="Courier New" w:hAnsi="Courier New"/>
          <w:b/>
          <w:bCs/>
          <w:color w:val="000000"/>
          <w:szCs w:val="12"/>
          <w:u w:val="single"/>
        </w:rPr>
      </w:r>
    </w:p>
    <w:p>
      <w:pPr>
        <w:pStyle w:val="Normal"/>
        <w:shd w:fill="FFFFFF" w:val="clear"/>
        <w:autoSpaceDE w:val="false"/>
        <w:ind w:left="284" w:firstLine="424"/>
        <w:rPr>
          <w:rFonts w:ascii="Courier New" w:hAnsi="Courier New" w:cs="Courier New"/>
          <w:szCs w:val="24"/>
        </w:rPr>
      </w:pPr>
      <w:r>
        <w:rPr>
          <w:rFonts w:cs="Courier New" w:ascii="Courier New" w:hAnsi="Courier New"/>
          <w:b/>
          <w:bCs/>
          <w:color w:val="000000"/>
          <w:szCs w:val="12"/>
          <w:u w:val="single"/>
        </w:rPr>
        <w:t xml:space="preserve">I. TECHNICKÁ ZPRÁVA </w:t>
      </w:r>
    </w:p>
    <w:p>
      <w:pPr>
        <w:pStyle w:val="Normal"/>
        <w:shd w:fill="FFFFFF" w:val="clear"/>
        <w:autoSpaceDE w:val="false"/>
        <w:ind w:left="284" w:hanging="0"/>
        <w:rPr>
          <w:rFonts w:ascii="Courier New" w:hAnsi="Courier New" w:cs="Courier New"/>
          <w:b/>
          <w:b/>
          <w:bCs/>
          <w:color w:val="000000"/>
          <w:szCs w:val="12"/>
        </w:rPr>
      </w:pPr>
      <w:r>
        <w:rPr>
          <w:rFonts w:cs="Courier New" w:ascii="Courier New" w:hAnsi="Courier New"/>
          <w:b/>
          <w:bCs/>
          <w:color w:val="000000"/>
          <w:szCs w:val="12"/>
        </w:rPr>
      </w:r>
    </w:p>
    <w:p>
      <w:pPr>
        <w:pStyle w:val="Normal"/>
        <w:shd w:fill="FFFFFF" w:val="clear"/>
        <w:autoSpaceDE w:val="false"/>
        <w:ind w:left="284" w:firstLine="424"/>
        <w:rPr>
          <w:rFonts w:ascii="Courier New" w:hAnsi="Courier New" w:cs="Courier New"/>
          <w:szCs w:val="24"/>
        </w:rPr>
      </w:pPr>
      <w:r>
        <w:rPr>
          <w:rFonts w:cs="Courier New" w:ascii="Courier New" w:hAnsi="Courier New"/>
          <w:b/>
          <w:color w:val="000000"/>
          <w:szCs w:val="12"/>
        </w:rPr>
        <w:t>-</w:t>
      </w:r>
      <w:r>
        <w:rPr>
          <w:rFonts w:cs="Courier New" w:ascii="Courier New" w:hAnsi="Courier New"/>
          <w:color w:val="000000"/>
          <w:szCs w:val="12"/>
        </w:rPr>
        <w:t xml:space="preserve">     </w:t>
      </w:r>
      <w:r>
        <w:rPr>
          <w:rFonts w:cs="Courier New" w:ascii="Courier New" w:hAnsi="Courier New"/>
          <w:b/>
          <w:bCs/>
          <w:color w:val="000000"/>
          <w:szCs w:val="12"/>
        </w:rPr>
        <w:t>Úvodní údaje</w:t>
      </w:r>
    </w:p>
    <w:p>
      <w:pPr>
        <w:pStyle w:val="Normal"/>
        <w:shd w:fill="FFFFFF" w:val="clear"/>
        <w:autoSpaceDE w:val="false"/>
        <w:ind w:left="284" w:firstLine="424"/>
        <w:rPr>
          <w:rFonts w:ascii="Courier New" w:hAnsi="Courier New" w:cs="Courier New"/>
        </w:rPr>
      </w:pPr>
      <w:r>
        <w:rPr>
          <w:rFonts w:cs="Courier New" w:ascii="Courier New" w:hAnsi="Courier New"/>
          <w:b/>
          <w:bCs/>
          <w:color w:val="000000"/>
          <w:szCs w:val="12"/>
        </w:rPr>
        <w:t xml:space="preserve">- </w:t>
      </w:r>
      <w:r>
        <w:rPr>
          <w:rFonts w:cs="Courier New" w:ascii="Courier New" w:hAnsi="Courier New"/>
          <w:color w:val="000000"/>
          <w:szCs w:val="12"/>
        </w:rPr>
        <w:t xml:space="preserve">    </w:t>
      </w:r>
      <w:r>
        <w:rPr>
          <w:rFonts w:cs="Courier New" w:ascii="Courier New" w:hAnsi="Courier New"/>
          <w:b/>
          <w:bCs/>
          <w:color w:val="000000"/>
          <w:szCs w:val="12"/>
        </w:rPr>
        <w:t>Technické údaje</w:t>
      </w:r>
    </w:p>
    <w:p>
      <w:pPr>
        <w:pStyle w:val="Normal"/>
        <w:shd w:fill="FFFFFF" w:val="clear"/>
        <w:autoSpaceDE w:val="false"/>
        <w:ind w:left="284" w:firstLine="424"/>
        <w:rPr>
          <w:rFonts w:ascii="Courier New" w:hAnsi="Courier New" w:cs="Courier New"/>
        </w:rPr>
      </w:pPr>
      <w:r>
        <w:rPr>
          <w:rFonts w:cs="Courier New" w:ascii="Courier New" w:hAnsi="Courier New"/>
          <w:b/>
          <w:bCs/>
          <w:color w:val="000000"/>
          <w:szCs w:val="12"/>
        </w:rPr>
        <w:t xml:space="preserve">- </w:t>
      </w:r>
      <w:r>
        <w:rPr>
          <w:rFonts w:cs="Courier New" w:ascii="Courier New" w:hAnsi="Courier New"/>
          <w:color w:val="000000"/>
          <w:szCs w:val="12"/>
        </w:rPr>
        <w:t xml:space="preserve">    </w:t>
      </w:r>
      <w:r>
        <w:rPr>
          <w:rFonts w:cs="Courier New" w:ascii="Courier New" w:hAnsi="Courier New"/>
          <w:b/>
          <w:bCs/>
          <w:color w:val="000000"/>
          <w:szCs w:val="12"/>
        </w:rPr>
        <w:t>Ochrana proti požáru</w:t>
      </w:r>
    </w:p>
    <w:p>
      <w:pPr>
        <w:pStyle w:val="Normal"/>
        <w:shd w:fill="FFFFFF" w:val="clear"/>
        <w:autoSpaceDE w:val="false"/>
        <w:ind w:left="708" w:hanging="0"/>
        <w:rPr>
          <w:rFonts w:ascii="Courier New" w:hAnsi="Courier New" w:cs="Courier New"/>
          <w:b/>
          <w:b/>
          <w:bCs/>
          <w:color w:val="000000"/>
          <w:szCs w:val="12"/>
        </w:rPr>
      </w:pPr>
      <w:r>
        <w:rPr>
          <w:rFonts w:cs="Courier New" w:ascii="Courier New" w:hAnsi="Courier New"/>
          <w:b/>
          <w:bCs/>
          <w:color w:val="000000"/>
          <w:szCs w:val="12"/>
        </w:rPr>
        <w:t>-     Požadavky bezpečnosti práce</w:t>
      </w:r>
    </w:p>
    <w:p>
      <w:pPr>
        <w:pStyle w:val="Normal"/>
        <w:spacing w:lineRule="atLeast" w:line="240" w:before="120" w:after="0"/>
        <w:rPr>
          <w:rFonts w:ascii="Courier New" w:hAnsi="Courier New" w:cs="Courier New"/>
          <w:b/>
          <w:b/>
          <w:bCs/>
          <w:color w:val="000000"/>
          <w:szCs w:val="24"/>
        </w:rPr>
      </w:pPr>
      <w:r>
        <w:rPr>
          <w:rFonts w:cs="Courier New" w:ascii="Courier New" w:hAnsi="Courier New"/>
          <w:b/>
          <w:bCs/>
          <w:color w:val="000000"/>
          <w:szCs w:val="24"/>
        </w:rPr>
      </w:r>
    </w:p>
    <w:p>
      <w:pPr>
        <w:pStyle w:val="Normal"/>
        <w:spacing w:lineRule="atLeast" w:line="240" w:before="120" w:after="0"/>
        <w:rPr>
          <w:rFonts w:ascii="Courier New" w:hAnsi="Courier New" w:cs="Courier New"/>
          <w:szCs w:val="24"/>
        </w:rPr>
      </w:pPr>
      <w:r>
        <w:rPr>
          <w:rFonts w:cs="Courier New" w:ascii="Courier New" w:hAnsi="Courier New"/>
          <w:szCs w:val="24"/>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sz w:val="24"/>
        </w:rPr>
      </w:pPr>
      <w:r>
        <w:rPr>
          <w:rFonts w:cs="Courier New" w:ascii="Courier New" w:hAnsi="Courier New"/>
          <w:sz w:val="24"/>
        </w:rPr>
        <mc:AlternateContent>
          <mc:Choice Requires="wps">
            <w:drawing>
              <wp:anchor behindDoc="0" distT="0" distB="0" distL="114935" distR="114935" simplePos="0" locked="0" layoutInCell="0" allowOverlap="1" relativeHeight="4">
                <wp:simplePos x="0" y="0"/>
                <wp:positionH relativeFrom="column">
                  <wp:posOffset>-139065</wp:posOffset>
                </wp:positionH>
                <wp:positionV relativeFrom="paragraph">
                  <wp:posOffset>182880</wp:posOffset>
                </wp:positionV>
                <wp:extent cx="5288280" cy="0"/>
                <wp:effectExtent l="0" t="14605" r="0" b="14605"/>
                <wp:wrapNone/>
                <wp:docPr id="2" name=""/>
                <a:graphic xmlns:a="http://schemas.openxmlformats.org/drawingml/2006/main">
                  <a:graphicData uri="http://schemas.microsoft.com/office/word/2010/wordprocessingShape">
                    <wps:wsp>
                      <wps:cNvSpPr/>
                      <wps:spPr>
                        <a:xfrm>
                          <a:off x="0" y="0"/>
                          <a:ext cx="5288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5pt,14.4pt" to="405.4pt,14.4pt" stroked="t" o:allowincell="f" style="position:absolute">
                <v:stroke color="black" weight="28440" joinstyle="miter" endcap="flat"/>
                <v:fill o:detectmouseclick="t" on="false"/>
                <w10:wrap type="none"/>
              </v:line>
            </w:pict>
          </mc:Fallback>
        </mc:AlternateContent>
      </w:r>
    </w:p>
    <w:p>
      <w:pPr>
        <w:pStyle w:val="Normal"/>
        <w:spacing w:lineRule="atLeast" w:line="240" w:before="120" w:after="0"/>
        <w:rPr/>
      </w:pPr>
      <w:r>
        <w:rPr>
          <w:rFonts w:cs="Courier New" w:ascii="Courier New" w:hAnsi="Courier New"/>
        </w:rPr>
        <w:t xml:space="preserve">Pardubice září 2017   </w:t>
      </w:r>
    </w:p>
    <w:p>
      <w:pPr>
        <w:pStyle w:val="Normal"/>
        <w:spacing w:lineRule="atLeast" w:line="240" w:before="120" w:after="0"/>
        <w:rPr>
          <w:rFonts w:ascii="Courier New" w:hAnsi="Courier New" w:cs="Courier New"/>
        </w:rPr>
      </w:pPr>
      <w:r>
        <w:rPr>
          <w:rFonts w:cs="Courier New" w:ascii="Courier New" w:hAnsi="Courier New"/>
        </w:rPr>
        <w:t xml:space="preserve">Vypracoval: Ing. Vladislav Vízner   tel. 608479389  </w:t>
      </w:r>
    </w:p>
    <w:p>
      <w:pPr>
        <w:pStyle w:val="Normal"/>
        <w:spacing w:lineRule="atLeast" w:line="240" w:before="120" w:after="0"/>
        <w:rPr>
          <w:rFonts w:ascii="Courier New" w:hAnsi="Courier New" w:cs="Courier New"/>
        </w:rPr>
      </w:pPr>
      <w:r>
        <w:rPr>
          <w:rFonts w:cs="Courier New" w:ascii="Courier New" w:hAnsi="Courier New"/>
        </w:rPr>
        <w:t>Karla IV. 2591,  Pardubice</w:t>
      </w:r>
    </w:p>
    <w:p>
      <w:pPr>
        <w:pStyle w:val="Normal"/>
        <w:jc w:val="right"/>
        <w:rPr>
          <w:rFonts w:ascii="Courier New" w:hAnsi="Courier New" w:cs="Courier New"/>
          <w:b/>
          <w:b/>
          <w:bCs/>
          <w:color w:val="000000"/>
          <w:sz w:val="24"/>
          <w:szCs w:val="12"/>
        </w:rPr>
      </w:pPr>
      <w:r>
        <w:rPr>
          <w:rFonts w:cs="Courier New" w:ascii="Courier New" w:hAnsi="Courier New"/>
          <w:b/>
          <w:bCs/>
          <w:color w:val="000000"/>
          <w:sz w:val="24"/>
          <w:szCs w:val="12"/>
        </w:rPr>
        <mc:AlternateContent>
          <mc:Choice Requires="wps">
            <w:drawing>
              <wp:anchor behindDoc="0" distT="0" distB="0" distL="114935" distR="114935" simplePos="0" locked="0" layoutInCell="0" allowOverlap="1" relativeHeight="2">
                <wp:simplePos x="0" y="0"/>
                <wp:positionH relativeFrom="column">
                  <wp:posOffset>-148590</wp:posOffset>
                </wp:positionH>
                <wp:positionV relativeFrom="paragraph">
                  <wp:posOffset>114935</wp:posOffset>
                </wp:positionV>
                <wp:extent cx="5282565" cy="0"/>
                <wp:effectExtent l="0" t="19050" r="0" b="19050"/>
                <wp:wrapNone/>
                <wp:docPr id="3" name=""/>
                <a:graphic xmlns:a="http://schemas.openxmlformats.org/drawingml/2006/main">
                  <a:graphicData uri="http://schemas.microsoft.com/office/word/2010/wordprocessingShape">
                    <wps:wsp>
                      <wps:cNvSpPr/>
                      <wps:spPr>
                        <a:xfrm>
                          <a:off x="0" y="0"/>
                          <a:ext cx="5282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7pt,9.05pt" to="404.2pt,9.05pt" stroked="t" o:allowincell="f" style="position:absolute">
                <v:stroke color="black" weight="38160" joinstyle="miter" endcap="flat"/>
                <v:fill o:detectmouseclick="t" on="false"/>
                <w10:wrap type="none"/>
              </v:line>
            </w:pict>
          </mc:Fallback>
        </mc:AlternateContent>
      </w:r>
    </w:p>
    <w:sectPr>
      <w:type w:val="nextPage"/>
      <w:pgSz w:w="11906" w:h="16838"/>
      <w:pgMar w:left="1417" w:right="141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0"/>
        </w:tabs>
        <w:ind w:left="4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Zkladntextodsazen3Char">
    <w:name w:val="Základní text odsazený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P">
    <w:name w:val="p"/>
    <w:basedOn w:val="Normal"/>
    <w:qFormat/>
    <w:pPr>
      <w:ind w:left="113" w:hanging="113"/>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5:43:00Z</dcterms:created>
  <dc:creator>Chrpa</dc:creator>
  <dc:description/>
  <cp:keywords/>
  <dc:language>en-US</dc:language>
  <cp:lastModifiedBy>Jan Černý</cp:lastModifiedBy>
  <cp:lastPrinted>2017-09-26T12:15:00Z</cp:lastPrinted>
  <dcterms:modified xsi:type="dcterms:W3CDTF">2018-04-03T06:20:00Z</dcterms:modified>
  <cp:revision>27</cp:revision>
  <dc:subject>RD Dusovi - HK Věkoše - el. pro SP</dc:subject>
  <dc:title>z.č.016/2001-d</dc:title>
</cp:coreProperties>
</file>